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National History Park s Conference; January 2012: World Heritage Centre Technical mission; March 2012: Multidisciplinary Technical mission; May 2013: ICOMOS mission; May 2013: Multidisciplinary Technical mission; July 2013: Technical Assistance mission World Heritage Centre / ICOMOS; February 2015: World Heritage Centre/ICOMOS Technical Assistance miss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anagement systems/ management plan (lack of conservation, management and risk preparedness plan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Water damage (issue resolv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Vandalism (issue resolv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Earthquake vulnerabili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Impacts of tourism / visitor / recre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Ground transport infrastructur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Effects arising from use of transportation infrastructur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ajor visitor accommodation and associated infrastructur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180/"&gt;http://whc.unesco.org/en/list/180/&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On 13 December 2017, the State Party submitted a state of conservation report, available at &lt;a href="http://whc.unesco.org/fr/list/180/documents/"&gt;http://whc.unesco.org/fr/list/180/documents/&lt;/a&gt;, which reported on the following development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he consultant's terms of reference to provide guidance for the development of the buffer zone of the property were defined, while clarification of the boundaries of the property was carried out in the context of the retrospective inventory exercise;&lt;/li&gt; </w:t>
      </w:r>
    </w:p>
    <w:p>
      <w:pPr>
        <w:pStyle w:val="Normal"/>
        <w:bidi w:val="0"/>
        <w:spacing w:lineRule="auto" w:line="240" w:before="0" w:after="0"/>
        <w:ind w:left="0" w:right="0" w:hanging="0"/>
        <w:jc w:val="left"/>
        <w:rPr/>
      </w:pPr>
      <w:r>
        <w:rPr>
          <w:rFonts w:eastAsia="Courier" w:cs="Courier" w:ascii="Courier" w:hAnsi="Courier"/>
          <w:color w:val="000000"/>
          <w:sz w:val="24"/>
          <w:szCs w:val="24"/>
        </w:rPr>
        <w:t>&lt;li&gt;Extensive consultation was conducted for the development of the property</w:t>
      </w:r>
      <w:r>
        <w:rPr>
          <w:rFonts w:eastAsia="Courier" w:cs="Courier" w:ascii="Courier" w:hAnsi="Courier"/>
          <w:color w:val="000000"/>
          <w:sz w:val="24"/>
          <w:szCs w:val="24"/>
        </w:rPr>
        <w:t xml:space="preserve"> sustainable tourism, promotion of research and training for institutions and the resources of the Great North, and the promotion of the partnership for sustainable tourism;&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Concerning the National Road No. 3 (RN003) project, the State Party was able to identify a source of funding for the impact study required by the World Heritage Committee, thanks to the financial support of the European Union, through the Office of the Authorizing Officer of the European Development Fund in Haiti (BONFED). The terms of reference of the study have been established and include analysis of possible impacts on the Outstanding Universal Value (OUV) of the property. In anticipation of the results, no work has been undertaken on the Park roa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he implementation of the World Bank-funded Cultural Heritage Preservation and Tourism Support Project (PAST) continued throughout the period 2016-2017. This project includes support for ISPAN in the development of capacities and management of the property, as well as for concrete conservation and presentation intervention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ICOMOS and ICCR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Certain results indicated in the report submitted by the State Party should be noted. In particular, the finalization of the Sustainable Tourism Plan for the period 2017-2020 is a positive result, which also highlights the necessary collaboration between the Ministry of Culture and the Haitian Ministry of Touris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implementation of the "Development, Conservation and Safeguarding of the HNP-CSSR" also deserves to be noted, although it is still necessary, as indicated in the report provided by the State Party, to complete this plan with a section relating to the natural component of the prope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inally, it is also noted that the terms of reference relating to the construction studies of the RN003 have been completed, including an environmental and heritage impact study based on the OUV of the prope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owever, many delays are still to be regretted in terms of the essential tools for good management of the property, and this despite the partnership established by the State Party with major funders such as the World Bank and the European Un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t is also regrettable that, to date, the buffer zone has not been established, and that the Management Plan could not be implemented despite numerous consultations, including with the communities. Moreover, it is worrying that the structure in charge of managing the property still remains at the stage of provisional authority. This is all the more worrying as these points have already been addressed in previous decisions of the Committee.&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Examination of the terms of reference of the study of the RN003 by ICOMOS shows that this is the third version of the terms of reference proposed in response to the request of the Committee in 2010 to "halt the construction of the RN003 within the limits of the property pending the development of other alternatives to be evaluated</w:t>
      </w:r>
      <w:r>
        <w:rPr>
          <w:rFonts w:eastAsia="Courier" w:cs="Courier" w:ascii="Courier" w:hAnsi="Courier"/>
          <w:color w:val="000000"/>
          <w:sz w:val="24"/>
          <w:szCs w:val="24"/>
        </w:rPr>
        <w:t xml:space="preserve"> Citadel, Sans Souci (HNP-CSSR) for the monumental part of the property;&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lt;span&gt;Expresses, however, its deepest concern&lt;/span&gt;&lt;/u&gt;&lt;span&gt; about the lack of significant progress in the implementation of the essential tools for good management and conservation of the property, such as the definition of the buffer zone, the finalization of the conservation and management plan and the establishment of a permanent management structure;&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lt;span&gt;Notes with deep concern&lt;/span&gt;&lt;/u&gt;&lt;span&gt; that the question of the deviation of Road RN003 is still not satisfactorily resolved and that the terms of reference for the study of Road RN003 seem to retain exclusively a crossing of the Park and not a bypass and; &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lt;span&gt;Reiterates&lt;/span&gt;&lt;/u&gt;&lt;span&gt; Decision &lt;strong&gt;34 COM 7B.110&lt;/strong&gt;, that requested the State Party to "halt the construction of the RN003 within the limits of the property pending the development of other alternatives to be evaluated, in accordance with Paragraph 172 of the &lt;em&gt;Operational Guidelines&lt;/em&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lt;span&gt;Requests&lt;/span&gt;&lt;/u&gt;&lt;span&gt; the State Party to confirm that the future route of the RN003 will not pass through the property because it would seriously affect its integrity, and to inform the Committee as soon as possible if and when the necessary studies for a deviation will be made;&lt;/span&gt;&lt;/li&gt; </w:t>
      </w:r>
    </w:p>
    <w:p>
      <w:pPr>
        <w:pStyle w:val="Normal"/>
        <w:bidi w:val="0"/>
        <w:spacing w:lineRule="auto" w:line="240" w:before="0" w:after="0"/>
        <w:ind w:left="0" w:right="0" w:hanging="0"/>
        <w:jc w:val="left"/>
        <w:rPr/>
      </w:pPr>
      <w:r>
        <w:rPr>
          <w:rFonts w:eastAsia="Courier" w:cs="Courier" w:ascii="Courier" w:hAnsi="Courier"/>
          <w:color w:val="000000"/>
          <w:sz w:val="24"/>
          <w:szCs w:val="24"/>
        </w:rPr>
        <w:t>&lt;li&gt;&lt;u&gt;&lt;span&gt;Recalls&lt;/span&gt;&lt;/u&gt;&lt;span&gt; Decision &lt;strong&gt;40 COM 7B.6&lt;/strong&gt;, that requests the State Party "to submit to the World Heritage Centre, in accordance with Paragraph 172 of the &lt;em&gt;Operational Guidelines&lt;/em&gt;, the technical project for the improvement of the existing road within the Park, including its route, the engineering work for the canalization of the river, the type of asphalt and the width of the road, for review by the Advisory Bodies before any works are undertaken</w:t>
      </w:r>
      <w:r>
        <w:rPr>
          <w:rFonts w:eastAsia="Courier" w:cs="Courier" w:ascii="Courier" w:hAnsi="Courier"/>
          <w:color w:val="000000"/>
          <w:sz w:val="24"/>
          <w:szCs w:val="24"/>
        </w:rPr>
        <w:t xml:space="preserve"> Citadel, Sans Souci, Ramier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Mexico, Pre-Hispanic Town of Uxmal;&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lt;span&gt;Requests&lt;/span&gt;&lt;/u&gt;&lt;span&gt; the States Parties which have not yet answered the questions raised in the framework of the Retrospective Inventory to provide all clarifications and documentation as soon as possible, and by &lt;strong&gt;1 December 2018&lt;/strong&gt; at the latest, for their subsequent examination, if the technical requirements are met, by the World Heritage Committee at its 43rd session in 2019.&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