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 xmlns:v="urn:schemas-microsoft-com: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o="urn:schemas-microsoft-com:office:off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w="urn:schemas-microsoft-com:office: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m="http://schemas.microsoft.com/office/2004/12/om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http://www.w3.org/TR/REC-html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http-equiv=Content-Type content="text/html; charset=UTF-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ProgId content=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Generator content="Microsoft Word 1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Originator content="Microsoft Word 14"&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mso]&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hape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Author&gt;UNESCO&lt;/o:Autho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Company&gt;UNESCO&lt;/o:Compan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OfficeDocumentSetting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AllowP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OfficeDocumentSetting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pellingState&gt;Clean&lt;/w:SpellingSt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GrammarState&gt;Clean&lt;/w:GrammarSt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HyphenationZone&gt;&lt;/w:HyphenationZon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PunctuationKern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alidateAgainstSchema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aveIfXMLInvalid&gt;false&lt;/w:SaveIfXMLInval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IgnoreMixedContent&gt;false&lt;/w:IgnoreMixedCont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lwaysShowPlaceholderText&gt;false&lt;/w:AlwaysShowPlaceholder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otPromoteQ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Other&gt;EN-US&lt;/w:LidThemeOth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Asian&gt;ZH-CN&lt;/w:LidThemeAsi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ComplexScript&gt;X-NONE&lt;/w:LidThemeComplexScrip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BreakWrapp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napToGridInCel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rapTextWithPunc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AsianBreakRu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GrowAutofi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UseIndentAsNumberingTabSto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FELineBreak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W11IndentRu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AutofitConstrain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utofitLikeWW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HangulWidthLikeWW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NormalStyleFor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VertAlignCellWithS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BreakConstrainedForc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VertAlignInTxb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ord11KerningPair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achedColBala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P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Font m:val="Cambria Mat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brkBin m:val="befor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brkBinSub m:val="&amp;#4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smallFrac m:val="of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dispDe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lMargin m:val="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rMargin m:val="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defJc m:val="centerGrou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wrapIndent m:val="14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intLim m:val="subSu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naryLim m:val="undOv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Pr&gt;&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 DefLockedState="false" DefUnhideWhenUsed="true"  DefSemiHidden="true" DefQFormat="false" LatentStyleCount="26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SemiHidden="false" UnhideWhenUsed="false" QFormat="true" Name="Norma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annotation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ead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foot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5" QFormat="true" Name="captio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able of figur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annotation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endnot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endnote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able of authori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macro"/&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oa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Name="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1" Name="Sub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yperlink"/&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2" QFormat="true" Name="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TML Top of For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TML Bottom of For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rmal (Web)"/&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rmal Tab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Outline Lis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SemiHidden="false" UnhideWhenUsed="false" Name="Table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UnhideWhenUsed="false" Name="Placeholder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Name="No Spac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UnhideWhenUsed="false" Name="Revisio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QFormat="true" Name="List Paragrap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9" QFormat="true" Name="Quo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0" QFormat="true" Name="Intense Quo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9" QFormat="true" Name="Subtle Emphasi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1" QFormat="true" Name="Intense Emphasi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1" QFormat="true" Name="Subtl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2" QFormat="true" Name="Intens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3" QFormat="true" Name="Book 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7" Name="Bibliograph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QFormat="true" Name="TOC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ont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dy{ 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bidi-font-family:"Arial";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l,ul,li{</w:t>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li, ol 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alig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stops:list 16pt 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li,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ab-stops: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ul li, ol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stops: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cisionadopted, .decisionadopted ol ol,.decisionadopted ol 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cisionadopted  ol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ist:l11 level2 lfo2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l,ul { margin: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Normal, p.MsoNormal, li.MsoNormal, div.MsoNorma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1\,Main Chapt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ain Chapter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5 level1 lfo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ayout-grid-mod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2 Char\,NAT\/CL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4\,Discussion\/No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4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Proper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 Char1\,Properties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4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0 level1 lfo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Draft Decision\,Decisions Reference\,WHC Decisions\,Deci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6 Char\,Draft Decision Char\,Decisions Reference Char\,WHC Decisions Char\,Decision Char\,Heading 6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2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6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7, li.MsoHeading7, div.MsoHeading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7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8, li.MsoHeading8, div.MsoHeading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8 Char\,Draft Decision Paragraphs a\)b\)c\)\.\.\. Char\,for Draft Decision8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8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9, li.MsoHeading9, div.MsoHeading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9\,Draft Decision Paragraphs i\) ii\) \.\.\.\,for Draft Decision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9 Char\,Draft Decision Paragraphs i\) ii\) \.\.\. Char\,for Draft Decision9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9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Toc4, li.MsoToc4, div.MsoToc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pdat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NormalIndent, li.MsoNormalIndent, div.MsoNormal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FootnoteText, li.MsoFootnoteText, div.MsoFootnote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note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Footer, li.MsoFooter, div.MsoFoot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center 216.0pt right 43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EnvelopeAddress, li.MsoEnvelopeAddress, div.MsoEnvelopeAddre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width: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height:9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hspace: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wrap: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anchor-horizontal:p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left: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top:bott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ight-rule:exact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EnvelopeReturn, li.MsoEnvelopeReturn, div.MsoEnvelopeRetur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MsoFootnote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vertical-align:su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 li.MsoList, div.MsoLi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 li.MsoListBullet, div.MsoListBull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9 level1 lfo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 li.MsoListNumber, div.MsoListNumb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8 level1 lfo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2, li.MsoList2, div.MsoLis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8.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3, li.MsoList3, div.MsoLis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2.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4, li.MsoList4, div.MsoList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56.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5, li.MsoList5, div.MsoList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0.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2, li.MsoListBullet2, div.MsoListBulle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7 level1 lfo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3, li.MsoListBullet3, div.MsoListBulle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6 level1 lfo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4, li.MsoListBullet4, div.MsoListBullet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5 level1 lfo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5, li.MsoListBullet5, div.MsoListBullet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4 level1 lfo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2, li.MsoListNumber2, div.MsoListNumber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3 level1 lfo3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3, li.MsoListNumber3, div.MsoListNumber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 level1 lfo3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4, li.MsoListNumber4, div.MsoListNumber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 level1 lfo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5, li.MsoListNumber5, div.MsoListNumber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0 level1 lfo4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Closing, li.MsoClosing, div.MsoClos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los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12.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Signature, li.MsoSignature, div.MsoSignatur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12.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 li.MsoBodyText, div.MsoBody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 li.MsoBodyTextIndent, div.MsoBodyText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8.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ne-height-alt: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2.0cm 3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language:F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 li.MsoListContinue, div.MsoListContinu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2, li.MsoListContinue2, div.MsoListContinue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8.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3, li.MsoListContinue3, div.MsoListContinue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2.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4, li.MsoListContinue4, div.MsoListContinue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56.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5, li.MsoListContinue5, div.MsoListContinue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0.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MessageHeader, li.MsoMessageHeader, div.MsoMessage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essage Head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hading: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ttern:gray-2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1.0pt 1.0pt 1.0p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Salutation, li.MsoSalutation, div.MsoSalutati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alutation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Date, li.MsoDate, div.Mso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at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FirstIndent, li.MsoBodyTextFirstIndent, div.MsoBodyTextFirst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FirstIndent2, li.MsoBodyTextFirstIndent2, div.MsoBodyTextFirstInden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NoteHeading, li.MsoNoteHeading, div.MsoNoteHead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Note Head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2, li.MsoBodyText2, div.MsoBodyTex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3, li.MsoBodyText3, div.MsoBodyTex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2, li.MsoBodyTextIndent2, div.MsoBodyTextInden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3, li.MsoBodyTextIndent3, div.MsoBodyTextInden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lockText, li.MsoBlockText, div.MsoBlock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DocumentMap, li.MsoDocumentMap, div.MsoDocumentMa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ocument Map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PlainText, li.MsoPlainText, div.MsoPlain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Plai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AutoSig, li.MsoAutoSig, div.MsoAutoSi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E-mail 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ddre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Addres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b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Preformatted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m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CommentSubject, li.MsoCommentSubject, div.MsoCommentSubjec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omment Subjec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Acetate, li.MsoAcetate, div.MsoAcet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alloo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 li.CoverHeader, div.Cover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9.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double windowtext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8.0pt 8.0pt 8.0pt 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2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Docreference, li.CoverHeaderDocreference, div.CoverHeaderDoc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Doc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Date, li.CoverHeaderDate, div.CoverHeader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UNESCO, li.CoverHeaderUNESCO, div.CoverHeaderUNESCO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AgendaItem, li.CoverHeaderAgendaItem, div.CoverHeaderAgendaItem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Agenda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Footer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Foot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arCar, li.CarCar, div.CarC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Car C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ne-height-rule:exact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harChar1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Char Char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sub-paragraph, li.asub-paragraph, div.asub-paragrap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a\) sub-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7 level1 lfo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 Char\,NAT\/CL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4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4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4\,Discussion\/No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6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 Char\,Draft Decision Char\,Decisions Reference Char\,WHC Decisions Char\,Decision Char\,Heading 6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6\,Draft Decision\,Decisions Reference\,WHC Decisions\,Deci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7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8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8 Char\,Draft Decision Paragraphs a\)b\)c\)\.\.\. Char\,for Draft Decision8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9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9 Char\,Draft Decision Paragraphs i\) ii\) \.\.\. Char\,for Draft Decision9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9\,Draft Decision Paragraphs i\) ii\) \.\.\.\,for Draft Decision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alloon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alloo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alloon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FirstInden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Firs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FirstInden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Firs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losing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los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los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ommentSubjec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mment Subjec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omment Subje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subdate, li.CoverHeadersubdate, div.CoverHeadersub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sub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UNESCO0, li.coverHeaderUNESCO0, div.coverHeaderUNESCO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rdersubdocreference, li.CoverHeardersubdocreference, div.CoverHeardersubdoc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rder sub doc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Dat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Dat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DocumentMap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Document Map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ocument M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E-mailSignatur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E-mail 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E-mail Signa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Footnote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Footnote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note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2SubChapterWorkingDocument, li.Heading2SubChapterWorkingDocument, div.Heading2SubChapterWorkingDocum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 Sub Chapter Working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5 level2 lfo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Char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 Char1\,Properties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Proper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 li.Heading53, div.Heading5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First, li.Heading53CxSpFirst, div.Heading53CxSpFir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Fir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Middle, li.Heading53CxSpMiddle, div.Heading53CxSpMidd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Midd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Last, li.Heading53CxSpLast, div.Heading53CxSpLa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La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so-font-kerning:9.0p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Sub-paraabc, li.HeadingSub-paraabc, div.HeadingSub-paraabc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Sub-para a\)  b\)  c\)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1 level9 lfo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Sub-paraabc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Sub-para a\)  b\)  c\)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so-font-kerning:9.0p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2, li.Heading52, div.Heading5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2\,Headings SOC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2 Char\,Headings SOC repor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6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2 Char\,Headings SOC repor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2\,Headings SOC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TMLAddress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TML Addres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Add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TMLPreformatted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TML Preformatted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Preformat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MessageHeader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Message Head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essage 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hading: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ttern:gray-2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NoteHeading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Note Head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Note Head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1WorkingDocument123, li.Paragraph1WorkingDocument123, div.Paragraph1WorkingDocument12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5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2WorkingDocumentab, li.Paragraph2WorkingDocumentab, div.Paragraph2WorkingDocumentab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2\: Working Document a\)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6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3WorkingDocumentiiiiii, li.Paragraph3WorkingDocumentiiiiii, div.Paragraph3WorkingDocumentiiiii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3\: Working Document i\) ii\) i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7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Plain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lai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Plain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alutation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Salutation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alut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ignatur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igna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6bis, li.Heading6bis, div.Heading6bi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bis\,The WH Committe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pel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pl-e: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ChpDefaul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default-props: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Pag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Word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ize:595.3pt 841.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42.55pt 70.9pt 70.9pt 70.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ad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ot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itle-page:y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ord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Word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Word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ize:595.3pt 841.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42.55pt 70.9pt 70.9pt 70.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ad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ot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ord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WordSection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List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6917450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5555875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518895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97127106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770129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9511560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40439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6: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47257614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7: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214686739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8: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5814973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9: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9519400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0073938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Article \/ S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Artic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rabic-leading-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legal-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Section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57285556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692697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top: 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uffi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67685638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Article \/ S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Artic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rabic-leading-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legal-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Section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681516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114656586 -703316516 67698713 67698715 67698703 67698713 67698715 67698703 67698713 676987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7800281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7146415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5.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5.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9.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72.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2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7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8334469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a \/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8592718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87983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art-at: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uffi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3.5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0936711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19385260 1402491122 67698713 67698715 67698703 67698713 67698715 67698703 67698713 676987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a\) sub-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Arial", "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1120161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8953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a \/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2640549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2004427126 -848234400 134873113 134873115 134873103 134873113 134873115 134873103 134873113 1348731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art-at: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42052505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90092336 1175477702 1265656420 -1 -1 -1 -1 -1 -1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5091765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5671473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2.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2.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6004087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1\.1 \/ 1\.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62576957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8953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1\.1 \/ 1\.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8428145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49716150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hid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transfor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shadow: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line-through: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align:bas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2\: Working Document a\)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3\: Working Document i\) ii\) i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203981869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6464146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hid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transfor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shadow: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line-through: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align:bas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2 Sub Chapter Working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1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Normal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green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green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teal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aqu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maro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2.2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4.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2.25pt double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l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navy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navy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1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1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gray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navy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navy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maro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gray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75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l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r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S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2.2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2.2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double black 2.2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Elegant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Professional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ol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ol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outse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outset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inse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inset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in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in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outset 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windowtex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The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The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windowtex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defaults v:ext="edit" spidmax="204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 v:ext="edi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idmap v:ext="edit" data="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gt;&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 lang=EN-US style='tab-interval:35.45p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div class=WordSection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h5 style='mso-list:l20 level1 lfo15'&gt;&lt;![if !supportLists]&gt;&lt;span style='mso-fareast-font-family:Arial;mso-bidi-font-family:Arial'&gt;&lt;span style='mso-list:Ignore'&gt;1.&lt;span style='font:7.0pt "Arial"'&gt;&amp;nbsp;&amp;nbsp;&amp;nbsp;&amp;nbsp;&amp;nbsp;&amp;nbsp;&amp;nbsp;&amp;nbsp;&lt;/span&gt;&lt;/span&gt;&lt;/span&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Bahla Fort (Oman) (C 4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h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Year of inscription on the World Heritage List&lt;span style='font-style:normal;text-decoration:none;text-underline:none'&gt;&amp;nbsp;&amp;nbsp;1987&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Criteria&lt;span style='font-style:normal;text-decoration:none;text-underline:none'&gt;&amp;nbsp;&amp;nbsp;(iv)&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Year(s) of inscription on the List of World Heritage in Danger&lt;span style='font-style:normal;text-decoration:none;text-underline:none'&gt;&amp;nbsp;&amp;nbs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amp;nbsp;1988-200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revious Committee Decisions&lt;span style='text-decoration:none;text-underline:none;font-style:normal'&gt;&amp;nbsp;&amp;nbsp;see page &lt;a href="http://whc.unesco.org/en/list/433/documents"&gt;http://whc.unesco.org/en/list/433/documents/&lt;/a&gt;&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International Assist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align=left style='text-align:lef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Requests approved: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from 1988-19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Total amount approved: USD&amp;nbsp;57,000&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For details, see page &lt;a href="http://whc.unesco.org/en/list/433/assistance"&gt;http://whc.unesco.org/en/list/433/assistance/&lt;/a&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UNESCO Extra-budgetary Fun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Total amount provided to the property: 25,000 USD (private funding)&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Previous monitoring miss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2000, 2001, 2002 and 2003: World Heritage Centre expert missions; December 2009: World Heritage Centre/ICOMOS/ICCROM Reactive Monitoring mission&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Factors affecting the property identified in previous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p&g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Use of inappropriate conservation techniques&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Urban pressure&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ack of a management plan and appropriate legislation&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Housing&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egal framework&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Management activities&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Management systems/ management plan&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Deterioration of the earthen structures of the Fort&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Illustrative material&lt;span style='font-style:normal;text-decoration:none;text-underline:none'&gt;&amp;nbsp;&amp;nbsp;see page &lt;a href="http://whc.unesco.org/en/list/433/"&gt;http://whc.unesco.org/en/list/433/&lt;/a&gt;&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Conservation issues presented to the World Heritage Committee in 20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On 28 January 2016, the State Party submitted a report on the state of conservation of the property, available at &lt;span&gt;&lt;a href="https://whc.unesco.org/en/list/433/documents/"&gt;https://whc.unesco.org/en/list/433/documents/&lt;/a&gt;&lt;/span&gt;. Of the three elements requested by the World Heritage Committee in Decision &lt;strong&gt;38 COM 7B.4&lt;/strong&gt;, only information on the results of the monitoring of the aging characteristics of the different brick types used at the property has been provided. Neither the finalized version of the Management Plan nor a request for a minor boundary modification aiming at enlarging the buffer zone has been submitted.&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Nevertheless, the report contains information on a number of actions undertaken in relation to the conservation and management of the property:&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An expert has been commissioned to prepare the legal tool that will support implementation of the Management Plan;&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Four studies have been conducted: one on the development of the Al Auqr, Al Hawiyah and Al Ghuzaily settlements; two (one anthropological and the other archaeological) on the market (souk); and one on the restoration of the Wall of Bahla (Sur);&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A comprehensive Conservation Master Plan for the property has been developed;&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Conservation and restoration works have been undertaken for the Bahla Market s link to the requested finalized Management Plan. The objectives of this initiative should be explained and its potential impact on the overall conservation and management of the property evaluated. Furthermore, the articulation between the conservation, management and research initiatives undertaken by the State Party is not specified, hence there are some difficulties in understanding how these have been planned and prioritized. Finally, the fact that the request for a minor boundary modification to enlarge the buffer zone has still not been submitted raises some concern.&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As regards the actions reported by the State Party, the World Heritage Centre, ICOMOS and ICCROM are of the view tha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ul&gt; </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lt;li&gt;The study for the development of the Al Auqr, Al Hawiyah and Al Ghuzaily settlements is an interesting initiative in terms of the local communitiess boundaries and buffer zone. Furthermore, it would be useful to understand whether the </w:t>
      </w:r>
      <w:r>
        <w:rPr>
          <w:rFonts w:eastAsia="Courier" w:cs="Courier" w:ascii="Courier" w:hAnsi="Courier"/>
          <w:b/>
          <w:bCs/>
          <w:color w:val="000000"/>
          <w:sz w:val="24"/>
          <w:szCs w:val="24"/>
        </w:rPr>
        <w:t>project (mentioned in the State Party</w:t>
      </w:r>
      <w:r>
        <w:rPr>
          <w:rFonts w:eastAsia="Courier" w:cs="Courier" w:ascii="Courier" w:hAnsi="Courier"/>
          <w:color w:val="000000"/>
          <w:sz w:val="24"/>
          <w:szCs w:val="24"/>
        </w:rPr>
        <w:t xml:space="preserve">Rehabilitating and Refurbishing the Old Souq at Bahla: From Study to Reinstatements earliest convenienc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Heading52 " style='margin-left:0cm;text-indent:0cm;mso-list:l16 level6 lfo20; font-style: normal;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Decision Adopted: &lt;strong&gt;40 COM 7B.26&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span class="decisionadopte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gt;The World Heritage Committe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Having examined&lt;/u&gt; Document WHC/16/40.COM/7B,&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Recalling&lt;/u&gt; Decision &lt;strong&gt;38 COM 7B.4&lt;/strong&gt;, adopted at its 38th session (Doha, 2014),&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Commends&lt;/u&gt; the State Party for the important actions undertaken to ensure the sustainable management and conservation of the property;&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Regrets&lt;/u&gt; that neither the finalized version of the Management Plan nor a request for a minor boundary modification to enlarge the buffer zone have been submitted;&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Urges&lt;/u&gt; the State Party to submit the finalized version of the Management Plan, including the legal framework that will support its implementation, to the World Heritage Centre as soon as possible;&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Requests&lt;/u&gt; the State Party to submit to the World Heritage Centre, as soon as possible and based on Paragraph 172 of the &lt;em&gt;Operational Guidelines,&lt;/em&gt; a document summarizing the conservation and management actions already undertaken and planned at the property, and showing the articulation between them and with the finalized version of the Management Plan;&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Also requests&lt;/u&gt; the State Party to invite a joint World Heritage Centre/ICOMOS/ICCROM Reactive Monitoring mission to visit the property as soon as possible;&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Further requests&lt;/u&gt; the State Party to submit, by &lt;strong&gt;1 February 2017&lt;/strong&gt;, a request for a minor boundary modification in view of enlarging the buffer zone, for examination by the World Heritage Committee at its 41st session in 2017;&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Requests furthermore&lt;/u&gt; the State Party to submit to the World Heritage Centre, by &lt;strong&gt;1 December 2017&lt;/strong&gt;, an updated report on the state of conservation of the property and the implementation of the above, for examination by the World Heritage Committee at its 42nd session in 2018.&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