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Manovo-Gounda St Floris National Park (Central African Republic) (N 47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1988&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ix)(x)&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mp;nbsp;1997-pres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Threats for which the property was inscribed on the List of World Heritage in Dange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 align="left"&gt;Illegal grazing;&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pPr>
      <w:r>
        <w:rPr>
          <w:rFonts w:eastAsia="Courier" w:cs="Courier" w:ascii="Courier" w:hAnsi="Courier"/>
          <w:color w:val="000000"/>
          <w:sz w:val="24"/>
          <w:szCs w:val="24"/>
        </w:rPr>
        <w:t>&lt;div align="left"&gt;Uncontrolled poaching by heavily armed groups subsequent loss of up to 80% of the Park</w:t>
      </w:r>
      <w:r>
        <w:rPr>
          <w:rFonts w:eastAsia="Courier" w:cs="Courier" w:ascii="Courier" w:hAnsi="Courier"/>
          <w:color w:val="000000"/>
          <w:sz w:val="24"/>
          <w:szCs w:val="24"/>
        </w:rPr>
        <w:t>&lt;em&gt;that it would seem that criterion (x) is called into question because of the sharp decline in the wealth of biodiversity present at the time of inscription, and of the disappearance of almost all key species of large mammals, due to poaching and competition with transhumant cattle that have invaded a large part of the property. Criterion (ix) is also questionable as the effective disappearance of most big game key species questions the representativeness of the property and the natural ecological processes</w:t>
      </w:r>
      <w:r>
        <w:rPr>
          <w:rFonts w:eastAsia="Courier" w:cs="Courier" w:ascii="Courier" w:hAnsi="Courier"/>
          <w:color w:val="000000"/>
          <w:sz w:val="24"/>
          <w:szCs w:val="24"/>
        </w:rPr>
        <w:t xml:space="preserve"> Cultural Landscape of Southern Jerusalem, Battir (Decision &lt;strong&gt;39 COM 7A.29&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Panama, Fortifications on the Caribbean Side of Panama: Portobelo-San Lorenzo (Decision&lt;strong&gt; 39 COM 7A.46&lt;/strong&gt;) &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Peru, Chan Chan Archaelogical Zone (Decision &lt;strong&gt;39 COM 7A.47&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Senegal, Niokolo-Koba National Park (Decision &lt;strong&gt;39 COM 7A.13&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Serbia, Medieval Monuments in Kosovo (Decision &lt;strong&gt;39 COM 7A.42&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Solomon Islands, East Rennell (Decision&lt;strong&gt; 39 COM 7A.16&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Syrian Arab Republic, Ancient City of Damascus (Decision&lt;strong&gt; 39 COM 7A.30&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Syrian Arab Republic, Ancient City of Bosra (Decision&lt;strong&gt; 39 COM 7A.31&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Syrian Arab Republic, Site of Palmyra (Decision&lt;strong&gt; 39 COM 7A.32&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Syrian Arab Republic, Ancient City of Aleppo (Decision&lt;strong&gt; 39 COM 7A.33&lt;/strong&gt;)&lt;/span&gt;&lt;/li&gt; </w:t>
      </w:r>
    </w:p>
    <w:p>
      <w:pPr>
        <w:pStyle w:val="Normal"/>
        <w:bidi w:val="0"/>
        <w:spacing w:lineRule="auto" w:line="240" w:before="0" w:after="0"/>
        <w:ind w:left="0" w:right="0" w:hanging="0"/>
        <w:jc w:val="left"/>
        <w:rPr/>
      </w:pPr>
      <w:r>
        <w:rPr>
          <w:rFonts w:eastAsia="Courier" w:cs="Courier" w:ascii="Courier" w:hAnsi="Courier"/>
          <w:color w:val="000000"/>
          <w:sz w:val="24"/>
          <w:szCs w:val="24"/>
        </w:rPr>
        <w:t>&lt;li&gt;&lt;span&gt;Syrian Arab Republic, Crac des Chevaliers and Qal</w:t>
      </w:r>
      <w:r>
        <w:rPr>
          <w:rFonts w:eastAsia="Courier" w:cs="Courier" w:ascii="Courier" w:hAnsi="Courier"/>
          <w:color w:val="000000"/>
          <w:sz w:val="24"/>
          <w:szCs w:val="24"/>
        </w:rPr>
        <w:t xml:space="preserve"> Maritime Mercantile City (Decision&lt;strong&gt; 39 COM 7A.43&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United Republic of Tanzania, Selous Game Reserve (Decision&lt;strong&gt; 39 COM 7A.14&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United States of America, Everglades National Park (Decision &lt;strong&gt;39 COM 7A.17&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Venezuela, Coro and its Port (Decision &lt;strong&gt;39 COM 7A.48&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Yemen, Historic Town of Zabid (Decision &lt;strong&gt;39 COM 7A.&lt;strong&gt;37&lt;/strong&gt;&lt;/strong&gt;)&lt;/span&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