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 xmlns:v="urn:schemas-microsoft-com: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o="urn:schemas-microsoft-com:office:offi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w="urn:schemas-microsoft-com:office:wo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m="http://schemas.microsoft.com/office/2004/12/om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http://www.w3.org/TR/REC-html4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http-equiv=Content-Type content="text/html; charset=UTF-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name=ProgId content=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name=Generator content="Microsoft Word 1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name=Originator content="Microsoft Word 14"&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f !mso]&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 {behavior:url(#default#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 {behavior:url(#default#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 {behavior:url(#default#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hape {behavior:url(#default#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DocumentProperti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Author&gt;UNESCO&lt;/o:Autho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Company&gt;UNESCO&lt;/o:Compan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DocumentProperti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OfficeDocumentSetting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AllowP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OfficeDocumentSetting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SpellingState&gt;Clean&lt;/w:SpellingSta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GrammarState&gt;Clean&lt;/w:GrammarSta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HyphenationZone&gt;&lt;/w:HyphenationZon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PunctuationKern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ValidateAgainstSchema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SaveIfXMLInvalid&gt;false&lt;/w:SaveIfXMLInval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IgnoreMixedContent&gt;false&lt;/w:IgnoreMixedCont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AlwaysShowPlaceholderText&gt;false&lt;/w:AlwaysShowPlaceholder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otPromoteQ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idThemeOther&gt;EN-US&lt;/w:LidThemeOth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idThemeAsian&gt;ZH-CN&lt;/w:LidThemeAsi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idThemeComplexScript&gt;X-NONE&lt;/w:LidThemeComplexScrip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Compatibilit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BreakWrappedTab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SnapToGridInCel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WrapTextWithPunc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UseAsianBreakRu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GrowAutofi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UseIndentAsNumberingTabSto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FELineBreak1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WW11IndentRu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AutofitConstrainedTab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AutofitLikeWW1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HangulWidthLikeWW1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UseNormalStyleFor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VertAlignCellWithS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BreakConstrainedForcedTab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VertAlignInTxb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Word11KerningPair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CachedColBala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Compatibilit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mathP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mathFont m:val="Cambria Math"/&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brkBin m:val="befor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brkBinSub m:val="&amp;#4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smallFrac m:val="of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dispDe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lMargin m:val="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rMargin m:val="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defJc m:val="centerGrou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wrapIndent m:val="144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intLim m:val="subSu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naryLim m:val="undOv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mathPr&gt;&lt;/w: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LatentStyles DefLockedState="false" DefUnhideWhenUsed="true"  DefSemiHidden="true" DefQFormat="false" LatentStyleCount="267"&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SemiHidden="false" UnhideWhenUsed="false" QFormat="true" Name="Norma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7"/&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9"/&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7"/&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9"/&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7"/&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9"/&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annotation 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head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foot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he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5" QFormat="true" Name="captio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table of figur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annotation refere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endnote refere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endnote 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table of authoriti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macro"/&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toa he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List Numb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List Number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List Number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List Number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Name="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1" Name="Sub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Hyperlink"/&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22" QFormat="true" Name="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HTML Top of For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HTML Bottom of For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Normal (Web)"/&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Normal Tab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No 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Outline Lis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SemiHidden="false" UnhideWhenUsed="false" Name="Table Gr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UnhideWhenUsed="false" Name="Placeholder 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Name="No Spac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UnhideWhenUsed="false" Name="Revisio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QFormat="true" Name="List Paragraph"/&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29" QFormat="true" Name="Quo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0" QFormat="true" Name="Intense Quo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9" QFormat="true" Name="Subtle Emphasi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21" QFormat="true" Name="Intense Emphasi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1" QFormat="true" Name="Subtle Refere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2" QFormat="true" Name="Intense Refere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3" QFormat="true" Name="Book 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7" Name="Bibliograph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QFormat="true" Name="TOC He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LatentSty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Font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Style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ody{ 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bidi-font-family:"Arial";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ol,ul,li{</w:t>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l li, ol l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margin-bottom-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alig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stops:list 16pt 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l li, ol l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margin-bottom-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ab-stops: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alig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l ul li, ol ol l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stops: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cisionadopted, .decisionadopted ol ol,.decisionadopted ol l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cisionadopted  ol ol l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list:l11 level2 lfo2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l,ul { margin: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Normal, p.MsoNormal, li.MsoNormal, div.MsoNorma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1\,Main Chapt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Main Chapter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5 level1 lfo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ayout-grid-mode: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2\,NAT\/C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2 Char\,NAT\/CL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3\,Region WHC Item\,REGION\,WHC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noshow: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2\,NAT\/C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4\,Discussion\/Not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3\,Region WHC Item\,REGION\,WHC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4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Propert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 Char1\,Properties Char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4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0 level1 lfo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6\,Draft Decision\,Decisions Reference\,WHC Decisions\,Decis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6 Char\,Draft Decision Char\,Decisions Reference Char\,WHC Decisions Char\,Decision Char\,Heading 6 Char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2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1 level6 lfo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Heading7, li.MsoHeading7, div.MsoHeading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7\,Draft Decision Paragraphs 1\.2\.3\.\.\.\,for Draft Decision7\,WHC paragraph\,for Draft Decision7 Char Char Char Char\,for Draft Decision7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mso-style-noshow: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7 Char\,Draft Decision Paragraphs 1\.2\.3\.\.\. Char\,for Draft Decision7 Char\,WHC paragraph Char\,for Draft Decision7 Char Char Char Char Char\,for Draft Decision7 Char1\,for Draft Decision7 Char Char Char\,WHC paragraph Char1\,WHC paragraph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Heading 8\,Draft Decision Paragraphs a\)b\)c\)\.\.\.\,for Draft Decision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1 level7 lfo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Heading8, li.MsoHeading8, div.MsoHeading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8\,Draft Decision Paragraphs a\)b\)c\)\.\.\.\,for Draft Decision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7\,Draft Decision Paragraphs 1\.2\.3\.\.\.\,for Draft Decision7\,WHC paragraph\,for Draft Decision7 Char Char Char Char\,for Draft Decision7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8 Char\,Draft Decision Paragraphs a\)b\)c\)\.\.\. Char\,for Draft Decision8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1 level8 lfo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Heading9, li.MsoHeading9, div.MsoHeading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9\,Draft Decision Paragraphs i\) ii\) \.\.\.\,for Draft Decision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8\,Draft Decision Paragraphs a\)b\)c\)\.\.\.\,for Draft Decision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9 Char\,Draft Decision Paragraphs i\) ii\) \.\.\. Char\,for Draft Decision9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83.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1 level9 lfo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83.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Toc4, li.MsoToc4, div.MsoToc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pdat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3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NormalIndent, li.MsoNormalIndent, div.MsoNormalInd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FootnoteText, li.MsoFootnoteText, div.MsoFootnote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Footnote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Footer, li.MsoFooter, div.MsoFoot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Foote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center 216.0pt right 43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EnvelopeAddress, li.MsoEnvelopeAddress, div.MsoEnvelopeAddres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fr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frame-width:39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frame-height:9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frame-hspace: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wrap: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anchor-horizontal:pag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left:cen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top:bott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eight-rule:exact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EnvelopeReturn, li.MsoEnvelopeReturn, div.MsoEnvelopeRetur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MsoFootnoteReferenc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vertical-align:su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 li.MsoList, div.MsoLis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 li.MsoListBullet, div.MsoListBulle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9 level1 lfo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 li.MsoListNumber, div.MsoListNumb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8 level1 lfo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2, li.MsoList2, div.MsoLis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8.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3, li.MsoList3, div.MsoList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2.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4, li.MsoList4, div.MsoList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56.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5, li.MsoList5, div.MsoList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0.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2, li.MsoListBullet2, div.MsoListBulle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7 level1 lfo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3, li.MsoListBullet3, div.MsoListBullet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6 level1 lfo2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4, li.MsoListBullet4, div.MsoListBullet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5 level1 lfo2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5, li.MsoListBullet5, div.MsoListBullet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4 level1 lfo3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2, li.MsoListNumber2, div.MsoListNumber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3 level1 lfo3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3, li.MsoListNumber3, div.MsoListNumber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 level1 lfo3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4, li.MsoListNumber4, div.MsoListNumber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 level1 lfo3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5, li.MsoListNumber5, div.MsoListNumber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0 level1 lfo4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Closing, li.MsoClosing, div.MsoClosin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Closing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12.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Signature, li.MsoSignature, div.MsoSignatur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Signatur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12.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 li.MsoBodyText, div.MsoBody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Indent, li.MsoBodyTextIndent, div.MsoBodyTextInd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8.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ne-height-alt: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2.0cm 379.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7.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language:F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 li.MsoListContinue, div.MsoListContinu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2, li.MsoListContinue2, div.MsoListContinue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8.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3, li.MsoListContinue3, div.MsoListContinue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2.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4, li.MsoListContinue4, div.MsoListContinue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56.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5, li.MsoListContinue5, div.MsoListContinue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0.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MessageHeader, li.MsoMessageHeader, div.MsoMessageHead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Message Heade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ackground:#CCCCC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hading: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ttern:gray-20 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windowtext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dding: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1.0pt 1.0pt 1.0p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Salutation, li.MsoSalutation, div.MsoSalutatio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Salutation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Date, li.MsoDate, div.MsoDa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Dat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FirstIndent, li.MsoBodyTextFirstIndent, div.MsoBodyTextFirstInd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Body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First Inden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FirstIndent2, li.MsoBodyTextFirstIndent2, div.MsoBodyTextFirstInden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Body Text Ind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First Inden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NoteHeading, li.MsoNoteHeading, div.MsoNoteHeadin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Note Heading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2, li.MsoBodyText2, div.MsoBodyTex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ine-height:2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3, li.MsoBodyText3, div.MsoBodyText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Indent2, li.MsoBodyTextIndent2, div.MsoBodyTextInden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ine-height:2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Indent3, li.MsoBodyTextIndent3, div.MsoBodyTextIndent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lockText, li.MsoBlockText, div.MsoBlock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DocumentMap, li.MsoDocumentMap, div.MsoDocumentMap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Document Map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ackground: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Tahom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PlainText, li.MsoPlainText, div.MsoPlain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Plain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AutoSig, li.MsoAutoSig, div.MsoAutoSi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E-mail Signatur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ddres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TML Addres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kb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TML Preformatted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35.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amp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CommentSubject, li.MsoCommentSubject, div.MsoCommentSubjec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Comment Subjec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Acetate, li.MsoAcetate, div.MsoAceta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alloon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Tahom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 li.CoverHeader, div.CoverHead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9.0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right 39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double windowtext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dding: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8.0pt 8.0pt 8.0pt 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2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Docreference, li.CoverHeaderDocreference, div.CoverHeaderDocreferenc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Doc refere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right 39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Date, li.CoverHeaderDate, div.CoverHeaderDa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D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UNESCO, li.CoverHeaderUNESCO, div.CoverHeaderUNESCO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UNESC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cen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AgendaItem, li.CoverHeaderAgendaItem, div.CoverHeaderAgendaItem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Agenda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Footer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Foote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Foo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arCar, li.CarCar, div.CarC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 Car C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ine-height: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ne-height-rule:exact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CharChar1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 Char Char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sub-paragraph, li.asub-paragraph, div.asub-paragraph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a\) sub-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6.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7 level1 lfo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3.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2 Char\,NAT\/CL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2\,NAT\/C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3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3\,Region WHC Item\,REGION\,WHC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4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4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4\,Discussion\/Not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6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6 Char\,Draft Decision Char\,Decisions Reference Char\,WHC Decisions Char\,Decision Char\,Heading 6 Char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6\,Draft Decision\,Decisions Reference\,WHC Decisions\,Decis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7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7 Char\,Draft Decision Paragraphs 1\.2\.3\.\.\. Char\,for Draft Decision7 Char\,WHC paragraph Char\,for Draft Decision7 Char Char Char Char Char\,for Draft Decision7 Char1\,for Draft Decision7 Char Char Char\,WHC paragraph Char1\,WHC paragraph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7\,Draft Decision Paragraphs 1\.2\.3\.\.\.\,for Draft Decision7\,WHC paragraph\,for Draft Decision7 Char Char Char Char\,for Draft Decision7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8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8 Char\,Draft Decision Paragraphs a\)b\)c\)\.\.\. Char\,for Draft Decision8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8\,Draft Decision Paragraphs a\)b\)c\)\.\.\.\,for Draft Decision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9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9 Char\,Draft Decision Paragraphs i\) ii\) \.\.\. Char\,for Draft Decision9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9\,Draft Decision Paragraphs i\) ii\) \.\.\.\,for Draft Decision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alloonTex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alloon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alloon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Tahom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3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FirstInden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First Inden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Body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First Ind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Inden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Inden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7.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7.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FirstIndent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First Inden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First Inden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Indent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Inden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Indent3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Indent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Closing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losing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Clos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CommentSubjec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mment Subjec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Comment Subjec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subdate, li.CoverHeadersubdate, div.CoverHeadersubda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sub d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UNESCO0, li.coverHeaderUNESCO0, div.coverHeaderUNESCO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UNESC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cen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rdersubdocreference, li.CoverHeardersubdocreference, div.CoverHeardersubdocreferenc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rder sub doc refere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right 39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Date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Dat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D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DocumentMap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Document Map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Document Ma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Tahom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ackground: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E-mailSignature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E-mail Signatur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E-mail Signatu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FootnoteTex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Footnote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Footnote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2SubChapterWorkingDocument, li.Heading2SubChapterWorkingDocument, div.Heading2SubChapterWorkingDocum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2 Sub Chapter Working Docum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2\,NAT\/C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5 level2 lfo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5Char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 Char1\,Properties Char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Propert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3, li.Heading53, div.Heading5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List of SOC threa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dd-spac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7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3CxSpFirst, li.Heading53CxSpFirst, div.Heading53CxSpFirs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List of SOC threatsCxSpFir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type:export-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dd-spac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7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3CxSpMiddle, li.Heading53CxSpMiddle, div.Heading53CxSpMidd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List of SOC threatsCxSpMidd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type:export-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dd-spac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7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3CxSpLast, li.Heading53CxSpLast, div.Heading53CxSpLas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List of SOC threatsCxSpLa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type:export-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dd-spac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7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53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List of SOC threa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mso-font-kerning:9.0pt;</w:t>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Sub-paraabc, li.HeadingSub-paraabc, div.HeadingSub-paraabc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Sub-para a\)  b\)  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5\.3\,List of SOC threa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Sub-para a\)  b\)  c\)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1 level9 lfo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Sub-paraabc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Sub-para a\)  b\)  c\)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Sub-para a\)  b\)  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mso-font-kerning:9.0pt;</w:t>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2, li.Heading52, div.Heading5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2\,Headings SOC repor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2 Char\,Headings SOC repor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6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5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2 Char\,Headings SOC repor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2\,Headings SOC repor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TMLAddress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TML Addres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TML Addre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TMLPreformatted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TML Preformatted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TML Preformatt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MessageHeader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Message Heade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Message Head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ackground:#CCCCC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hading: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ttern:gray-20 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NoteHeading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Note Heading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Note Head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Paragraph1WorkingDocument123, li.Paragraph1WorkingDocument123, div.Paragraph1WorkingDocument12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Paragraph 1\: Working Document 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4 level5 lfo4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Paragraph2WorkingDocumentab, li.Paragraph2WorkingDocumentab, div.Paragraph2WorkingDocumentab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Paragraph 2\: Working Document a\)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Paragraph 1\: Working Document 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4 level6 lfo4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Paragraph3WorkingDocumentiiiiii, li.Paragraph3WorkingDocumentiiiiii, div.Paragraph3WorkingDocumentiiiii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Paragraph 3\: Working Document i\) ii\) ii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Paragraph 1\: Working Document 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4 level7 lfo4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3.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PlainTex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Plain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Plain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Salutation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Salutation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Saluta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Signature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Signatur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Signatu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6bis, li.Heading6bis, div.Heading6bi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6bis\,The WH Committe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Spel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pl-e: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ChpDefaul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type:export-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default-props: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Page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ge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ge WordSection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size:595.3pt 841.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42.55pt 70.9pt 70.9pt 70.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eader-margin:35.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oter-margin:35.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itle-page:y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per-sourc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WordSection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WordSection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ge WordSection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size:595.3pt 841.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42.55pt 70.9pt 70.9pt 70.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eader-margin:35.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oter-margin:35.45p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per-sourc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WordSection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WordSection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List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3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69174502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0: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3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5555875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3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5188958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97127106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3: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770129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4: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95115608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5: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4043945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6: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47257614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7: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214686739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8: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5814973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9: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9519400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0073938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Article \/ Sec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Artic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rabic-leading-zer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legal-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Section %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3.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0.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7.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4.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4.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9.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57285556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8692697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top: 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uffi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Sub-para a\)  b\)  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67685638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6987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Article \/ Sec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Artic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rabic-leading-zer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legal-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Section %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43.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3.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0.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0.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7.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7.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64.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4.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4.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9.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9.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681516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hyb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114656586 -703316516 67698713 67698715 67698703 67698713 67698715 67698703 67698713 676987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8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78002812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7146415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5.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5.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7.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7.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7.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9.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72.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4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9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23.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7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83344695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6987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1 \/ a \/ 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8592718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879831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art-at: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5\.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uffi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5\.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93.5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0936711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hyb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19385260 1402491122 67698713 67698715 67698703 67698713 67698715 67698703 67698713 676987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a\) sub-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6.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Arial", "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8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1120161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8953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1 \/ a \/ 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2640549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hyb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2004427126 -848234400 134873113 134873115 134873103 134873113 134873115 134873103 134873113 1348731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art-at: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8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42052505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hyb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890092336 1175477702 1265656420 -1 -1 -1 -1 -1 -1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8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50917653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85671473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2.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2.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83.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3.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60040872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6987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1 \/ 1\.1 \/ 1\.1\.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6.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1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3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4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62576957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89532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1 \/ 1\.1 \/ 1\.1\.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6.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1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3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4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84281455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49716150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hid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transfor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shadow: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decoratio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line-through: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ertical-align:base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4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6.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Paragraph 1\: Working Document 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Paragraph 2\: Working Document a\)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Paragraph 3\: Working Document i\) ii\) ii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9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203981869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6464146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hid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transfor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shadow: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decoratio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line-through: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ertical-align:base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2 Sub Chapter Working Docum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6.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1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3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4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9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f gte mso 1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Style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NormalT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solid green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green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pur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pur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3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3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tyle: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top-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bottom-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color-alt: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style-alt: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teal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aqu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maro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2.2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3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4.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3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2.25pt double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3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li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navy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navy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1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1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gray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1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tyle: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top-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bottom-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color-alt: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style-alt: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30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3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3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4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30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4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30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4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navy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navy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8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8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8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color: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tyle: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top-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bottom-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color-alt: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style-alt: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maro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gray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75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li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3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3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4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5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5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6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6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6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color: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tyle: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top-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bottom-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color-alt: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style-alt: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r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pur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S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2.2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2.2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ntemporary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ntemporary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ntemporary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Eleg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Eleg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double black 2.2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Elegant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Eleg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Profession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Profession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Professional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Profession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pur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ol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ol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cellspacing: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outse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outset windowtext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out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out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cellspacing: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inse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inset windowtext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in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in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cellspacing: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outset 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out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out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windowtex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windowtext .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5pt solid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5pt solid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The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The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windowtex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windowtext .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5pt solid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5pt solid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shapedefaults v:ext="edit" spidmax="2049"/&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shapelayout v:ext="edi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idmap v:ext="edit" data="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shapelayout&gt;&lt;/xml&gt;&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 lang=EN-US style='tab-interval:35.45p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div class=WordSection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h5 style='mso-list:l20 level1 lfo15'&gt;&lt;![if !supportLists]&gt;&lt;span style='mso-fareast-font-family:Arial;mso-bidi-font-family:Arial'&gt;&lt;span style='mso-list:Ignore'&gt;1.&lt;span style='font:7.0pt "Arial"'&gt;&amp;nbsp;&amp;nbsp;&amp;nbsp;&amp;nbsp;&amp;nbsp;&amp;nbsp;&amp;nbsp;&amp;nbsp;&lt;/span&gt;&lt;/span&gt;&lt;/span&gt;&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Dong Phayayen-Khao Yai Forest Complex (Thailand) (N 590rev)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h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Year of inscription on the World Heritage List&lt;span style='font-style:normal;text-decoration:none;text-underline:none'&gt;&amp;nbsp;&amp;nbsp;2005&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Criteria&lt;span style='font-style:normal;text-decoration:none;text-underline:none'&gt;&amp;nbsp;&amp;nbsp;(x)&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Year(s) of inscription on the List of World Heritage in Danger&lt;span style='font-style:normal;text-decoration:none;text-underline:none'&gt;&amp;nbsp;&amp;nbsp;N/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revious Committee Decisions&lt;span style='text-decoration:none;text-underline:none;font-style:normal'&gt;&amp;nbsp;&amp;nbsp;see page &lt;a href="http://whc.unesco.org/en/list/590/documents"&gt;http://whc.unesco.org/en/list/590/documents/&lt;/a&gt;&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International Assista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align=left style='text-align:lef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Requests approved: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Total amount approved: USD&amp;nbsp;0&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For details, see page &lt;a href="http://whc.unesco.org/en/list/590/assistance"&gt;http://whc.unesco.org/en/list/590/assistance/&lt;/a&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UNESCO Extra-budgetary Fund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N/A&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Previous monitoring miss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February/March 2012: joint UNESCO/IUCN reactive monitoring mission; January 2014: IUCN reactive monitoring mission.&lt;em&gt;&amp;nbsp;&lt;/em&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Factors affecting the property identified in previous repor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t;/p&gt;</w:t>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u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Illegal activities (poaching and illegal logging);&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Road expansion, in particular regarding Highway 304;&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Forest fragmentation, connectivity and the need for ecological corridors;&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Encroachment;&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Management Planning;&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Tourism and visitor levels;&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Dams and cattle grazing.&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u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Illustrative material&lt;span style='font-style:normal;text-decoration:none;text-underline:none'&gt;&amp;nbsp;&amp;nbsp;see page &lt;a href="http://whc.unesco.org/en/list/590/"&gt;http://whc.unesco.org/en/list/590/&lt;/a&gt;&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Conservation issues presented to the World Heritage Committee in 20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An IUCN reactive monitoring mission visited the property on 13-17 January 2014. Subsequently, the State Party submitted a state of conservation report on 21 February 2014. Both reports are available at &lt;a href="https://whc.unesco.org/en/list/590/documents"&gt;https://whc.unesco.org/en/list/590/documents&lt;/a&gt;. Following a letter from the World Heritage Centre to the State Party on 10 April 2014, the State Party provided additional information on 22 April 2014. The State Party notes progress on a number of conservation issues raised by the Committee at its previous sessions, as follows:&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u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Efforts aimed at mitigating the impact of the expansion of Highway 304 to four lanes and the associated construction of wildlife corridors include environmental measures (reforestation, artificial salt licks and check dams as well as fences) and speed limit enforcements. Construction of the extra lanes and wildlife corridors, as well as the implementation of the Environmental Management Plan is scheduled to begin in 2015. The Environmental Impact Assessments (EIA) for the sections of Highway 304 from km 26 to 29 and from km 42 to 57 have been approved by the Expert Committee on EIA and are awaiting approval from the National Environment Board and the Thai cabinet;&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Implementation of mitigation measures related to the construction of Huay Samong Dam, including environmental monitoring to prevent impact on the property during the construction and operation phases;&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and use and encroachment monitoring is currently being undertaken based on data from 2003 and 2011, and is expected to be completed in 2014. Zoning measures are being taken to assist with effective administration, but these are not specified. The State Party maintains plans to submit a request for boundary modifications to assist with addressing issues of encroachment. Aside from more efficient patrolling plans, no further information is provided on how encroachment, land tenure issues, illegal structures and the rehabilitation of degraded land are being addressed;&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Efforts to address the illegal logging of high value timbers within the property, particularly Siamese Rosewood (&lt;em&gt;Dalbergia cochinchinensis&lt;/em&gt;) include increased cooperation between concerned administration agencies, police, army and local forest protection units as well as bilateral cooperation agreements with the State Party of Cambodia;&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Programmes are being implemented to increase cooperation with local communities and to provide educational training in order to increase support for the management of the property;&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The total number of livestock fell from 673 to 253, however it is not clear when these numbers were recorded. A number of measures, such as information dissemination and clear demarcation of grazing zones, have been developed with the local communities to avoid illegal grazing in the property by the remaining livestock;&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Specific efforts in regards to overall management of the property include plans for extension of the property, a recently completed revision of the management plan, and sister park arrangements between Khao Yai National Park and the World Heritage property of Great Smoky Mountains National Park, USA.&amp;nbsp;&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u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Analysis and Conclusions of the World Heritage Centre and IUC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The implementation and planning of further mitigation measures indicate that important progress has been made to address impacts from Highway 304 and its expansion work. However, the IUCN reactive monitoring mission noted that there are plans for re-opening Route 3462 as well as ongoing discussions on an expansion of National Highway 348, both of which cross the property. Both these plans would likely have a considerable negative impact on the property&amp;rsquo;s Outstanding Universal Value (OUV). Therefore it is recommended that the Committee urge the State Party to not permit the re-opening or expansion of any roads crossing the property.&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he continued implementation of mitigation measures to address potential impacts during the construction of the Huay Samong Dam is also noted. It is important to develop a clear management plan, including specific impact mitigation measures for the area beyond the construction phase of the dam. The State Party, in its additional information of 22 April 2014, confirms information received by IUCN that planning for the Huay Saton Dam project in the Klang Dong area of Ta Phraya National Park started in 1984. This dam, if approved, would inundate important wildlife habitats in the property. The feasibility study for this project has not yet been approved by the Department of National Parks, Wildlife and Plant Conservation (DNP) and the Government, and an EIA has not yet been carried out. It is recommended that the Committee request the State Party to make a commitment to not allow any additional dam constructions that are likely to have an impact on the property.&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he State Party&amp;rsquo;s ongoing efforts to monitor land use and encroachment are also welcomed. However, the mission noted that the property continues to be under heavy pressure from encroachment, neighbouring land use practices and resort developments. Furthermore, the mission noted a tense relationship between the authorities and some local communities, which is likely to not only impact on management effectiveness but also on the communities&amp;rsquo; engagement with and support for the long-term conservation of the property. Overall, low effectiveness of current management efforts to address land use, encroachment and conflicts with communities remains one of the highest risks to the OUV of the property. An English version of the updated management plan should therefore be submitted to the World Heritage Centre for review by IUCN as soon as it becomes availabl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here is a strong commitment of the State Party to address the issue of illegal logging of Siamese Rosewood (&lt;em&gt;Dalbergia cochinchinensis&lt;/em&gt;), and commendable efforts continue to be made in that regard, including among other measures the establishment of a Special Prevention and Suppression Task Force, multi-agency patrols and increased law enforcement. Siamese Rosewood was also added to CITES Appendix II in March 2013 to regulate international trade. However, the mission noted that illegal logging by armed gangs within the boundaries of the property continues to escalate, including continued violent encounters with park staff. The mission also noted that the rate at which illegal logging has increased in the last 12 months has outpaced the ability of park officials to address this issue. Therefore, the illegal logging and trade of Siamese Rosewood and other valuable timber species are a severe threat to the property&amp;rsquo;s OUV and remain a cause for serious concern. Furthermore, the State Party also confirmed the reports received by IUCN that at least three rangers were injured in recent shoot-outs, and that park staff are regularly threatened. It also explained that measures have been taken to increase the level of law enforcement, but there is an urgent need for prioritisation of this issue at the highest political level, in close collaboration with other States Parties concerned, and for adequate resources to be made available to ensure sustained management action.&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Both the severe and escalating threat of illegal logging, and the continued pressure from encroachment, including resort developments, represent a clear ascertained danger to the OUV of the property and thus the criteria for inscription of the property on the List of World Heritage in Danger are met, in conformity with Paragraph 180 of the &lt;em&gt;Operational Guidelines&lt;/em&gt;. Therefore, it is recommended that the Committee inscribe the property on the List of World Heritage in Danger.&amp;nbsp;&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 class="Heading52 " style='margin-left:0cm;text-indent:0cm;mso-list:l16 level6 lfo20; font-style: normal;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Decision Adopted: &lt;strong&gt;38 COM 7B.71&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span class="decisionadopte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gt;The World Heritage Committe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t;u&gt;Having examined&lt;/u&gt; Document WHC-14/38.COM/7B.Add,&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t;u&gt;Recalling&lt;/u&gt; Decision &lt;strong&gt;37 COM 7B.15&lt;/strong&gt;, adopted at its 37th session (Phnom Penh, 2013),&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t;u&gt;Notes with concern&lt;/u&gt; that the threat of illegal logging and trade of Siamese Rosewood (Dalbergia cochinchinensis) continues, despite commendable efforts by the State Party and park rangers to address this issue, sometimes at great personal risk, and &lt;u&gt;urges&lt;/u&gt; the State Party to develop the Action Plans on Curbing Illegal Logging and Trade of Siamese Rosewood including concrete measures, and timeframe for their implementation;&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t;u&gt;Encourages&lt;/u&gt; the State Party to strengthen international cooperation with other States Parties concerned, particularly Cambodia, China, Lao Peoples management effectiveness;&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t;u&gt;Also requests&lt;/u&gt; the State Party to submit an electronic and three printed copies of the draft revised management plan to the World Heritage Centre for review by IUCN;&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t;u&gt;Requests furthermore&lt;/u&gt; the State Party to submit to the World Heritage Centre, by&lt;strong&gt; 1 February 2015&lt;/strong&gt;, an updated report, including a 1-page executive summary, on the state of conservation of the property and the implementation of the above as well as on the requested action plan and its implementation, for examination by the World Heritage Committee at its 39th session in 2015 in order to assess progress in the implementation of the recommendations, &lt;strong&gt;with a view to considering, in the case of confirmation of the ascertained or potential danger to its Outstanding Universal Value, the possible inscription of the property on the List of World Heritage in Danger.&lt;/strong&gt;&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