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hitwan National Park (Nepal) (N 2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1984&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vii)(ix)(x)&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284/documents"&gt;http://whc.unesco.org/en/list/284/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from 1988-19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80,00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284/assistance"&gt;http://whc.unesco.org/en/list/284/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December 2002: IUCN monitoring mission&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Proposed irrigation project to divert the Rapti river (issue resolv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Increase in the natural rate of mortality of the rhinoceros (issue resolv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Pollution of the Narayani River (issue resolv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Bridge and road projects (issue resolv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33kV transmission line project (issue resolv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284/"&gt;http://whc.unesco.org/en/list/284/&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20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The World Heritage Centre and IUCN received information from media reports about plans to construct a road and railway through the property. On 7 February 2014, the World Heritage Centre sent a letter to the State Party to request further information about these issu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media reports and further information received by IUCN provide the following informat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The Ministry of Finance revealed plans for the construction of the East-West Electric Railway and the Tarai Hulaki Highway, both of which would cross the property. Proposed alternative alignments also cut through the property. An alternative alignment following the existing East-West Highway north of and outside the property appears not to be considered, even though it is reported to potentially provide benefits to a larger public;&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Construction of bridges for the proposed highway has started in the buffer zone of the national park. The railroad is still in its design phase, and the Government of Nepal is reported to be planning a Detailed Project Report for the section running through the propert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The Government of India is reported to be providing financial support for the road projec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There is much opposition against these projects with their currently proposed alignments, including from international and local NGOs, community groups, Chitwan National Park authority, and the Department of National Parks and Wildlife Conservation. The Minister for Forest and Soil Conservation of Nepal is also reported to have spoken against development at the expense of the environmen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On 5 February 2014, IUCN was contacted by a consultancy firm tasked by the Government of Nepal to develop a detailed design of the railway alignment and undertake an environmental impact assessment, requesting further guidance on the application of IUCNs populations of Tiger and Greater One-horned Rhinoceros, and the conservation successes achieved at the property as exemplified by two recent years of zero poaching of rhino (2011 and 2013) and the strong community support for the conservation of the property recently reported in the media.&lt;/p&gt; </w:t>
      </w:r>
    </w:p>
    <w:p>
      <w:pPr>
        <w:pStyle w:val="Normal"/>
        <w:bidi w:val="0"/>
        <w:spacing w:lineRule="auto" w:line="240" w:before="0" w:after="0"/>
        <w:ind w:left="0" w:right="0" w:hanging="0"/>
        <w:jc w:val="left"/>
        <w:rPr/>
      </w:pPr>
      <w:r>
        <w:rPr>
          <w:rFonts w:eastAsia="Courier" w:cs="Courier" w:ascii="Courier" w:hAnsi="Courier"/>
          <w:color w:val="000000"/>
          <w:sz w:val="24"/>
          <w:szCs w:val="24"/>
        </w:rPr>
        <w:t>&lt;p&gt;It should be noted that an Environmental Impact Assessment (EIA) of the railway is being undertaken, and the request for further guidance on the application of IUCN</w:t>
      </w:r>
      <w:r>
        <w:rPr>
          <w:rFonts w:eastAsia="Courier" w:cs="Courier" w:ascii="Courier" w:hAnsi="Courier"/>
          <w:color w:val="000000"/>
          <w:sz w:val="24"/>
          <w:szCs w:val="24"/>
        </w:rPr>
        <w:t xml:space="preserve">that the World Heritage Centre and IUCN continue to communicate with all concerned donors to fully understand how an infrastructure project impacting World Heritage could have been financed without an EIA and how the recurrence of such practice could be prevented in Nepal and elsewhere in the futures consultants on the application of IUCNs Advice Note, including an assessment of cumulative impacts and alternative alignments that do not cross the property, and &lt;u&gt;also requests&lt;/u&gt; the State Party to submit these EIAs and further details on the proposed projects to the World Heritage Centre, in accordance with Paragraph 172 of the &lt;em&gt;Operational Guidelines &lt;/em&g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Further requests&lt;/u&gt; the State Party to put on hold any construction of infrastructure that could preclude the viability of alternative alignments that would avoid the property, until the EIA processes for both projects have been complet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Requests furthermore&lt;/u&gt; the State Party to submit to the World Heritage Centre, by &lt;strong&gt;1 February 2015&lt;/strong&gt;, a report, including a 1-page executive summary, on the state of conservation of the property, on the status of the above infrastructure projects, and on the implementation of the above, for examination by the World Heritage Committee at its 39th session in 2015.&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