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t xml:space="preserve">Te Wahipounamu </w:t>
      </w:r>
      <w:r>
        <w:rPr>
          <w:rFonts w:eastAsia="Courier" w:cs="Courier" w:ascii="Courier" w:hAnsi="Courier"/>
          <w:color w:val="000000"/>
          <w:sz w:val="24"/>
          <w:szCs w:val="24"/>
        </w:rPr>
        <w:t xml:space="preserve">page 30&lt;/p&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p&gt;Seventeenth session of the Bureau </w:t>
      </w:r>
      <w:r>
        <w:rPr>
          <w:rFonts w:eastAsia="Courier" w:cs="Courier" w:ascii="Courier" w:hAnsi="Courier"/>
          <w:color w:val="000000"/>
          <w:sz w:val="24"/>
          <w:szCs w:val="24"/>
        </w:rPr>
        <w:t xml:space="preserve">page 16&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Eighteenth session of the Committee s management of the introduced thar, a mountain goat. It has been claimed that a high level of thar are maintained for recreational hunting and as a result concerns have been expressed about the effects this is having on the indigenous flora and on the integrity of this alpine ecosystem. This claim has been contested by the Department of Conservation which has promised a detailed report. IUCN recommends that follow up action on this await the report from the Department of Conservat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nalysis and Conclusions of the World Heritage Centre and IUC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23 COM X.B.28&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lt;strong&gt;X.28 &lt;/strong&gt;The Committee noted the decisions of the twenty-third extraordinary session of the Bureau as reflected in the Report of the Bureau session (Working Document WHC-99/CONF.209/6) included as Annex VIII to this report. Additional observations made during the Committee session are reflected below.&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Shark Bay&lt;/strong&gt;&lt;strong&gt;, Western Australia (Australia)&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Wet Tropics of Queensland (Australia)&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Heard and McDonald Islands (Australia)&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Delegate of Australia thanked IUCN for the consultative process started, which could be a model for other State Parties. He also informed the Committee that the area of marine protection around Macquerie Island had been extended and now comprises 16 million ha, the world's largest highly protected marine zon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Belovezhskaya Pushcha/Bialowieza Forest (Belarus/Poland)&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Dja Faunal Reserve (Cameroon)&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Los&lt;/strong&gt;&lt;strong&gt; Katios National Park (Colombia)&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Delegate of Colombia informed the Committee that a visit by a delegation from the Ministry for Environment to Los Katios was recently carried out. The visit included areas that were previously not accessible. He emphasized that the proposal to grant collective land ownership over 100,000ha would be outside the Park in the buffer zone. He commented that his Government would be pleased to receive the visit of the monitoring mission to this site in 2000. The Colombian authorities have enhanced transboundary co-operation with Darien National Park (Panama) and strengthened the protected area syste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Morne&lt;/strong&gt;&lt;strong&gt; Trois Pitons National Park (Dominica)&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Galapagos Islands (Ecuador)&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Observer of the United States underlined his Government's role in safeguarding Galapagos Islands and congratulated the Government of Ecuador on progress made. He noted the landmark decision of the Galapagos Law and questioned whether it had been implemented, in particular concerning the forty-mile zone. The Secretariat informed the Committee that some threats related to illegal fishing have been reported. IUCN noted the implementation of this pioneering legislation is vital and specific regulations need to be developed and implemented as soon as possible. The Delegate of Ecuador provided information from the Ministry of Environment noting progress concerning control of introduced species and general improvements in relation to biodiversity conservation at the site. Concerning the control of the 40-mile zone, she stated that the law has not yet been implemented, but that the basis for the conservation and environmental control is there. She thanked the Committee for all its efforts to safeguard the Galapago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Kaziranga&lt;/strong&gt;&lt;strong&gt; National Park (India)&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Komodo&lt;/strong&gt;&lt;strong&gt; National Park (Indonesia)&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Mount Kenya&lt;/strong&gt;&lt;strong&gt; National Park (Kenya)&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Sagarmatha&lt;/strong&gt;&lt;strong&gt; National Park (Nepal) &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Observer of Nepal expressed his gratitude for the international support for the important project on tourism carried out at Sagarmatha National Park. The Observer of the United Kingdom noted that it is a ground-breaking projec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Te Wahipounamu - South West New Zealand (New Zealand)&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Arabian Oryx Sanctuary (Oman)&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Delegate of Thailand noted the raised serious concerns raised by the Bureau regarding the management of this site, given the decline in numbers of the Arabian Oryx and the fact that the boundary marking and management planning is long overdue for completion. He recalled that the Committee inscribed the site without legislation and management plan in December 1994. He highlighted the Operational Guidelines in relation to the deletion of properties. The Delegate of Benin noted that rigour was not always applied in the past years and that a number of sites would not have been accepted if they were presented today. Concerning the question of deletion, a site would be put first on the List of World Heritage in Danger. The Delegate of Thailand made it clear that he had not proposed the deletion of the site from the World Heritage List and that he was totally aware of the modalities in that respect. The Observer of the United Kingdom noted that similar problems concerned a number of sites and that these issues would certainly be dealt with by the periodic reporting process. IUCN pointed out that it had consistently raised concerns about this site. IUCN noted that legislation does not have effect if there is not sufficient resources for its implementation. The Chairperson reminded the Committee members about the rarity of Arab natural sites on the List. In concluding, the Chairperson thanked the Committee for the debate and noted that awareness needs to be raised in countries about the World Heritage Convention, its obligations and World Heritage values to be preserved for future generations, in particular among decision-makers. He thanked the Delegate of Thailand for his statement and encouraged the Committee to further reflect on how to enhance the protection of World Heritage sit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Huascaran&lt;/strong&gt;&lt;strong&gt; National Park (Peru)&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Lake&lt;/strong&gt;&lt;strong&gt; Baikal (Russian Federation)&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Observer of Russia requested that the information provided during the adoption of the report of the twenty-third extraordinary session of the Bureau on this site be included in the Bureau repor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Bwindi Impenetrable Forest (Uganda)&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Gough&lt;/strong&gt;&lt;strong&gt; Island&lt;/strong&gt;&lt;strong&gt; (United Kingdom)&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Ngorongoro Conservation Area and the Serengeti National Park (United Republic of Tanzania)&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Canaima&lt;/strong&gt;&lt;strong&gt; National Park (Venezuela)&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Ha Long Bay (Vietnam)&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Mosi-oa-Tunya/Victoria Falls (Zambia/Zimbabwe)&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