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 xmlns:v="urn:schemas-microsoft-com: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o="urn:schemas-microsoft-com:office:o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w="urn:schemas-microsoft-com:office: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m="http://schemas.microsoft.com/office/2004/12/om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http://www.w3.org/TR/REC-html4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name=ProgId content=Word.Docum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name=Generator content="Microsoft Word 1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name=Originator content="Microsoft Word 14"&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mso]&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behavior:url(#default#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behavior:url(#default#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 {behavior:url(#default#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pe {behavior:url(#default#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ndif]--&gt;&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DocumentProperti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Author&gt;UNESCO&lt;/o:Autho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Company&gt;UNESCO&lt;/o:Compan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DocumentProperti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OfficeDocumentSetting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AllowP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OfficeDocumentSetting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WordDocum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SpellingState&gt;Clean&lt;/w:SpellingStat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GrammarState&gt;Clean&lt;/w:GrammarStat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HyphenationZone&gt;&lt;/w:HyphenationZon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PunctuationKern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ValidateAgainstSchema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SaveIfXMLInvalid&gt;false&lt;/w:SaveIfXMLInvali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IgnoreMixedContent&gt;false&lt;/w:IgnoreMixedCont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otPromoteQ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idThemeOther&gt;EN-US&lt;/w:LidThemeOth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idThemeAsian&gt;ZH-CN&lt;/w:LidThemeAsi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idThemeComplexScript&gt;X-NONE&lt;/w:LidThemeComplexScri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Compatibilit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BreakWrappedTab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SnapToGridInCel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WrapTextWithPunc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UseAsianBreakRu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GrowAutofi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UseIndentAsNumberingTabS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FELineBreak1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WW11IndentRu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AutofitConstrainedTab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AutofitLikeWW1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HangulWidthLikeWW1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UseNormalStyleFor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VertAlignCellWithS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BreakConstrainedForcedTab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VertAlignInTxbx/&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Word11KerningPair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CachedColBala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Compatibilit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mathP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mathFont m:val="Cambria Mat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brkBin m:val="befor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brkBinSub m:val="&amp;#4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smallFrac m:val="of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dispDe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lMargin m:val="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rMargin m:val="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defJc m:val="centerGrou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wrapIndent m:val="144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intLim m:val="subSu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naryLim m:val="undOv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mathPr&gt;&lt;/w:WordDocum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LatentStyles DefLockedState="false" DefUnhideWhenUsed="true"  DefSemiHidden="true" DefQFormat="false" LatentStyleCount="26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SemiHidden="false" UnhideWhenUsed="false" QFormat="true" Name="Norma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annotation tex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head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foo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he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5" QFormat="true" Name="captio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table of figur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annotation refere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endnote refere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endnote tex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table of authoriti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macro"/&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toa he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List Numb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List Number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List Number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List Number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Name="Tit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1" Name="Subtit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Hyperlin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22" QFormat="true" Name="Stro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HTML Top of For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HTML Bottom of For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Normal (We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Normal 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No 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Outline Lis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SemiHidden="false" UnhideWhenUsed="false" Name="Table Gri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UnhideWhenUsed="false" Name="Placeholder Tex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Name="No Spac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UnhideWhenUsed="false" Name="Revisio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QFormat="true" Name="List Paragrap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29" QFormat="true" Name="Quot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0" QFormat="true" Name="Intense Quot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9" QFormat="true" Name="Subtle 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21" QFormat="true" Name="Intense 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1" QFormat="true" Name="Subtle Refere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2" QFormat="true" Name="Intense Refere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3" QFormat="true" Name="Book Tit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7" Name="Bibliograph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QFormat="true" Name="TOC He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LatentSty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Font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tyle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dy{ 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bidi-font-family:"Arial";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l,ul,li{</w:t>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 li, ol l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margin-bottom-alt: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alig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stops:list 16pt 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 li, ol l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margin-bottom-alt: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b-stops: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xt-alig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 ul li, ol ol l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stops: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cisionadopted, .decisionadopted ol ol,.decisionadopted ol l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cisionadopted  ol ol l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list:l11 level2 lfo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ul { margin: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Normal, p.MsoNormal, li.MsoNormal, div.MsoNorma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1\,Main Chap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Main Chapter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5 level1 lfo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ayout-grid-mode: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2\,NAT\/C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2 Char\,NAT\/CL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3\,Region WHC Item\,REGION\,WHC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noshow: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2\,NAT\/C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4\,Discussion\/No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3\,Region WHC Item\,REGION\,WHC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4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 Char1\,Properties Ch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4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0 level1 lfo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6\,Draft Decision\,Decisions Reference\,WHC Decisions\,Dec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6 Char\,Draft Decision Char\,Decisions Reference Char\,WHC Decisions Char\,Decision Char\,Heading 6 Ch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2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1 level6 lfo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Heading7, li.MsoHeading7, div.MsoHeading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mso-style-noshow: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Heading 8\,Draft Decision Paragraphs a\)b\)c\)\.\.\.\,for Draft Decision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1 level7 lfo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Heading8, li.MsoHeading8, div.MsoHeading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8\,Draft Decision Paragraphs a\)b\)c\)\.\.\.\,for Draft Decision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8 Char\,Draft Decision Paragraphs a\)b\)c\)\.\.\. Char\,for Draft Decision8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1 level8 lfo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Heading9, li.MsoHeading9, div.MsoHeading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9\,Draft Decision Paragraphs i\) ii\) \.\.\.\,for Draft Decision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8\,Draft Decision Paragraphs a\)b\)c\)\.\.\.\,for Draft Decision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9 Char\,Draft Decision Paragraphs i\) ii\) \.\.\. Char\,for Draft Decision9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83.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1 level9 lfo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83.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Toc4, li.MsoToc4, div.MsoToc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pdat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NormalIndent, li.MsoNormalIndent, div.MsoNormalInd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FootnoteText, li.MsoFootnoteText, div.MsoFootnote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Footnote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Footer, li.MsoFooter, div.MsoFoot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Foote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center 216.0pt right 43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EnvelopeAddress, li.MsoEnvelopeAddress, div.MsoEnvelopeAddres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frame-width:39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frame-height:9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frame-hspace: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wrap: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anchor-horizontal: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left: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top:bot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eight-rule: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EnvelopeReturn, li.MsoEnvelopeReturn, div.MsoEnvelopeRetur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MsoFootnoteReferen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vertical-align:su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 li.MsoList, div.MsoLi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 li.MsoListBullet, div.MsoListBull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9 level1 lfo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 li.MsoListNumber, div.MsoList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8 level1 lfo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2, li.MsoList2, div.MsoLis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8.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3, li.MsoList3, div.MsoList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2.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4, li.MsoList4, div.MsoList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56.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5, li.MsoList5, div.MsoList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0.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2, li.MsoListBullet2, div.MsoListBulle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7 level1 lfo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3, li.MsoListBullet3, div.MsoListBullet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6 level1 lfo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4, li.MsoListBullet4, div.MsoListBullet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5 level1 lfo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5, li.MsoListBullet5, div.MsoListBullet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4 level1 lfo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2, li.MsoListNumber2, div.MsoListNumber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3 level1 lfo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3, li.MsoListNumber3, div.MsoListNumber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 level1 lfo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4, li.MsoListNumber4, div.MsoListNumber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 level1 lfo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5, li.MsoListNumber5, div.MsoListNumber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0 level1 lfo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Closing, li.MsoClosing, div.MsoClos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Closing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12.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Signature, li.MsoSignature, div.MsoSignatu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Signatur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12.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 li.MsoBodyText, div.MsoBody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Indent, li.MsoBodyTextIndent, div.MsoBodyTextInd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8.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ne-height-alt: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2.0cm 3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7.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language:F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 li.MsoListContinue, div.MsoListContinu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2, li.MsoListContinue2, div.MsoListContinue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8.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3, li.MsoListContinue3, div.MsoListContinue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2.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4, li.MsoListContinue4, div.MsoListContinue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56.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5, li.MsoListContinue5, div.MsoListContinue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0.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MessageHeader, li.MsoMessageHeader, div.MsoMessageHead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Message Heade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ackground:#CCCC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hading: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ttern:gray-20 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windowtext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dding: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1.0pt 1.0pt 1.0p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Salutation, li.MsoSalutation, div.MsoSaluta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Salutation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Date, li.MsoDate, div.MsoD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Dat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FirstIndent, li.MsoBodyTextFirstIndent, div.MsoBodyTextFirstInd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Body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First Inden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FirstIndent2, li.MsoBodyTextFirstIndent2, div.MsoBodyTextFirstInden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Body Text In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First Inden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NoteHeading, li.MsoNoteHeading, div.MsoNoteHead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Note Heading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2, li.MsoBodyText2, div.MsoBodyTex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ine-height: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3, li.MsoBodyText3, div.MsoBodyText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Indent2, li.MsoBodyTextIndent2, div.MsoBodyTextInden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ine-height: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Indent3, li.MsoBodyTextIndent3, div.MsoBodyTextIndent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lockText, li.MsoBlockText, div.MsoBlock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DocumentMap, li.MsoDocumentMap, div.MsoDocumentMa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Document Map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ackground: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Tahoma",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PlainText, li.MsoPlainText, div.MsoPlain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Plain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AutoSig, li.MsoAutoSig, div.MsoAutoSi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E-mail Signatur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s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TML Addres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b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TML Preformatted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35.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m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CommentSubject, li.MsoCommentSubject, div.MsoCommentSubje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Comment Subjec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Acetate, li.MsoAcetate, div.MsoAcet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alloon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Tahoma",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 li.CoverHeader, div.CoverHead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9.0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right 39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double windowtext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dding: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8.0pt 8.0pt 8.0pt 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2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Docreference, li.CoverHeaderDocreference, div.CoverHeaderDocreferen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Doc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right 39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Date, li.CoverHeaderDate, div.CoverHeaderD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UNESCO, li.CoverHeaderUNESCO, div.CoverHeaderUNESC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UNESC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AgendaItem, li.CoverHeaderAgendaItem, div.CoverHeaderAgendaIte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Agenda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Footer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Foote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Foo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arCar, li.CarCar, div.CarC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 Car C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ine-height: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ne-height-rule: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CharChar1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 Char Char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ub-paragraph, li.asub-paragraph, div.asub-paragrap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a\) sub-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6.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7 level1 lfo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3.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2 Char\,NAT\/CL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2\,NAT\/C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3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3\,Region WHC Item\,REGION\,WHC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4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4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4\,Discussion\/No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6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6 Char\,Draft Decision Char\,Decisions Reference Char\,WHC Decisions Char\,Decision Char\,Heading 6 Ch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6\,Draft Decision\,Decisions Reference\,WHC Decisions\,Dec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7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8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8 Char\,Draft Decision Paragraphs a\)b\)c\)\.\.\. Char\,for Draft Decision8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8\,Draft Decision Paragraphs a\)b\)c\)\.\.\.\,for Draft Decision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9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9 Char\,Draft Decision Paragraphs i\) ii\) \.\.\. Char\,for Draft Decision9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9\,Draft Decision Paragraphs i\) ii\) \.\.\.\,for Draft Decision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alloonTex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alloon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alloon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Tahoma",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3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FirstInden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First Inden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Body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First In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Inden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Inden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7.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7.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FirstIndent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First Inden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First Inden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Indent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Inden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Indent3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Indent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Closing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losing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Clo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CommentSubjec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mment Subjec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Comment Su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subdate, li.CoverHeadersubdate, div.CoverHeadersubd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sub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UNESCO0, li.coverHeaderUNESCO0, div.coverHeaderUNESCO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UNESC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rdersubdocreference, li.CoverHeardersubdocreference, div.CoverHeardersubdocreferen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rder sub doc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right 39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Date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Dat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DocumentMap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Document Map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Document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Tahoma",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ackground: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E-mailSignature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E-mail Signatur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E-mail Sig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FootnoteTex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Footnote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Footnot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2SubChapterWorkingDocument, li.Heading2SubChapterWorkingDocument, div.Heading2SubChapterWorkingDocum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2 Sub Chapter Working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2\,NAT\/C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5 level2 lfo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5Char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 Char1\,Properties Ch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3, li.Heading53, div.Heading5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List of SOC thre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dd-spac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7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3CxSpFirst, li.Heading53CxSpFirst, div.Heading53CxSpFir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List of SOC threatsCxSp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type:export-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dd-spac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7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3CxSpMiddle, li.Heading53CxSpMiddle, div.Heading53CxSpMidd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List of SOC threatsCxSpMid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type:export-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dd-spac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7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3CxSpLast, li.Heading53CxSpLast, div.Heading53CxSpLa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List of SOC threatsCxSp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type:export-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dd-spac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7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53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List of SOC thre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so-font-kerning:9.0pt;</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Sub-paraabc, li.HeadingSub-paraabc, div.HeadingSub-paraab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Sub-para a\)  b\)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5\.3\,List of SOC thre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Sub-para a\)  b\)  c\)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1 level9 lfo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Sub-paraabc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Sub-para a\)  b\)  c\)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Sub-para a\)  b\)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so-font-kerning:9.0pt;</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2, li.Heading52, div.Heading5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2\,Headings SOC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2 Char\,Headings SOC repor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6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5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2 Char\,Headings SOC repor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2\,Headings SOC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TMLAddress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TML Addres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TML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TMLPreformatted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TML Preformatted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TML Preforma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MessageHeader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Message Heade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Message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ackground:#CCCC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hading: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ttern:gray-20 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NoteHeading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Note Heading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Note H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Paragraph1WorkingDocument123, li.Paragraph1WorkingDocument123, div.Paragraph1WorkingDocument12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Paragraph 1\: Working Document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4 level5 lfo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Paragraph2WorkingDocumentab, li.Paragraph2WorkingDocumentab, div.Paragraph2WorkingDocumen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Paragraph 2\: Working Document a\)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Paragraph 1\: Working Document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4 level6 lfo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Paragraph3WorkingDocumentiiiiii, li.Paragraph3WorkingDocumentiiiiii, div.Paragraph3WorkingDocumentiiiii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Paragraph 3\: Working Document i\) ii\)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Paragraph 1\: Working Document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4 level7 lfo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3.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PlainTex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Plain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Plain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Salutation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Salutation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Salu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Signature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Signatur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Sig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6bis, li.Heading6bis, div.Heading6bi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6bis\,The WH Committ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Spel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pl-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ChpDefaul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type:export-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default-props: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age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WordSection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ize:595.3pt 841.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42.55pt 70.9pt 70.9pt 70.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eader-margin:35.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oter-margin:35.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itle-page:y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per-sourc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WordSection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WordSection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WordSection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ize:595.3pt 841.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42.55pt 70.9pt 70.9pt 70.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eader-margin:35.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oter-margin:35.45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per-sourc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WordSection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WordSection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ist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6917450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0: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555587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518895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9712710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3: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77012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4: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9511560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5: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404394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6: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4725761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7: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21468673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8: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5814973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9: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951940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007393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Article \/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Artic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rabic-leading-ze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l-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Section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57285556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8692697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bottom: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top: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uffi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Sub-para a\)  b\)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6768563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6987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Article \/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Artic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rabic-leading-ze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l-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Section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681516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hyb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114656586 -703316516 67698713 67698715 67698703 67698713 67698715 67698703 67698713 676987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8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7800281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7146415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5.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5.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7.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7.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7.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9.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72.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9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2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7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8334469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6987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1 \/ a \/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8592718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87983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art-at: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uffi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5\.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93.5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0936711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hyb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19385260 1402491122 67698713 67698715 67698703 67698713 67698715 67698703 67698713 676987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a\) sub-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6.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Arial", "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8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1120161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8953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1 \/ a \/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264054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hyb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2004427126 -848234400 134873113 134873115 134873103 134873113 134873115 134873103 134873113 1348731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art-at: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8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4205250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hyb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890092336 1175477702 1265656420 -1 -1 -1 -1 -1 -1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8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5091765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8567147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2.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2.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83.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3.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6004087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6987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1 \/ 1\.1 \/ 1\.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6.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1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3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6257695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8953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1 \/ 1\.1 \/ 1\.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6.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1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3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8428145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4971615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hid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transfor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shadow: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decoratio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line-through: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tical-align:base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4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6.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Paragraph 1\: Working Document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Paragraph 2\: Working Document a\)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Paragraph 3\: Working Document i\) ii\)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9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20398186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6464146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hid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transfor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shadow: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decoratio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line-through: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tical-align:base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2 Sub Chapter Working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6.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1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3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9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gte mso 1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tyle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Normal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solid green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green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pur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pur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3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3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tyle: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top-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bottom-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color-alt: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style-alt: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teal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aqu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mar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2.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3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4.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3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2.25pt double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3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l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navy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nav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1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1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gray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1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tyle: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top-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bottom-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color-alt: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style-alt: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30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3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3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4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30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4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30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4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navy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nav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8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8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8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color: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tyle: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top-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bottom-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color-alt: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style-alt: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mar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gray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75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l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3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3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4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5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5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6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6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6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color: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tyle: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top-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bottom-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color-alt: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style-alt: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pur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S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2.2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2.2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ntemporary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ntemporary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ntemporary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Eleg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Eleg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double black 2.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Elegant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Eleg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Profess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Profess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Professional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Profess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pur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o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o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cellspacing: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outse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outset windowtext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out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out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cellspacing: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inse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inset windowtext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in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in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cellspacing: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outset 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out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out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windowtex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windowtext .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5pt solid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5pt solid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T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T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windowtex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windowtext .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5pt solid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5pt solid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ndif]--&gt;&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shapedefaults v:ext="edit" spidmax="204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shapelayout v:ext="edi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idmap v:ext="edit" data="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shapelayout&gt;&lt;/xml&gt;&lt;![endi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d&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 lang=EN-US style='tab-interval:35.4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div class=WordSection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h5 style='mso-list:l20 level1 lfo15'&gt;&lt;![if !supportLists]&gt;&lt;span style='mso-fareast-font-family:Arial;mso-bidi-font-family:Arial'&gt;&lt;span style='mso-list:Ignore'&gt;1.&lt;span style='font:7.0pt "Arial"'&gt;&amp;nbsp;&amp;nbsp;&amp;nbsp;&amp;nbsp;&amp;nbsp;&amp;nbsp;&amp;nbsp;&amp;nbsp;&lt;/span&gt;&lt;/span&gt;&lt;/span&gt;&lt;![endi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ir and T</w:t>
        <w:tab/>
        <w:t xml:space="preserve"> Natural Reserves (Niger) (N 5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Year of inscription on the World Heritage List&lt;span style='font-style:normal;text-decoration:none;text-underline:none'&gt;&amp;nbsp;&amp;nbsp;1991&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Criteria&lt;span style='font-style:normal;text-decoration:none;text-underline:none'&gt;&amp;nbsp;&amp;nbsp;(vii)(ix)(x)&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Year(s) of inscription on the List of World Heritage in Danger&lt;span style='font-style:normal;text-decoration:none;text-underline:none'&gt;&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amp;nbsp;1992-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revious Committee Decisions&lt;span style='text-decoration:none;text-underline:none;font-style:normal'&gt;&amp;nbsp;&amp;nbsp;see page &lt;a href="http://whc.unesco.org/en/list/573/documents"&gt;http://whc.unesco.org/en/list/573/documents/&lt;/a&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ternational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align=left style='text-align: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Requests approved: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br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otal amount approved: USD&amp;nbsp;0&lt;br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For details, see page &lt;a href="http://whc.unesco.org/en/list/573/assistance"&gt;http://whc.unesco.org/en/list/573/assistance/&lt;/a&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UNESCO Extra-budgetary F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N/A&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Previous monitoring 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N/A&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Factors affecting the property identified in previous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p&gt;</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u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Armed conflict&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Poaching&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div&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Illustrative material&lt;span style='font-style:normal;text-decoration:none;text-underline:none'&gt;&amp;nbsp;&amp;nbsp;see page &lt;a href="http://whc.unesco.org/en/list/573/"&gt;http://whc.unesco.org/en/list/573/&lt;/a&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Information presented to the Bureau of the World Heritage Committee in 1996&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gt;The site was inscribed on the List of World Heritage in Danger in 1992 as it was affected by civil disturbances. The Committee at its nineteenth session recalled that a peace agreement was signed on 9 October 1994 and that it had encouraged the authorities to implement it and to undertake all efforts to safeguard the site. In 1995 a dialogue was established between the parties, which has paved the way for a return to a normal situation and may allow for a detailed evaluation of the state of conservation of the site as well as the development of an action programme for the recovery of the sit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An IUCN project is underway to assist in re-establishing the management regime. A report from the project may be available in time for the Bureau meeting.&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lt;p&gt;Action Required&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lt;p&gt;The Bureau may wish to examine the report that will be provided by IUCN on the site and subsequently may wish to consider whether the site should remain on the List of World Heritage in Danger.&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Conservation issues presented to the World Heritage Committee in 19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The site was inscribed on the List of World Heritage in Danger in 1992 as it was affected by civil disturbances. The Committee at its nineteenth session recalled that a peace agreement was signed on 9 October 1994 and that it had encouraged the authorities to implement it and to undertake all efforts to safeguard the site. In 1995 a dialogue was established between the parties, which has paved the way for a return to a normal situation and may allow for a detailed evaluation of the state of conservation of the site as well as the development of an action programme for the recovery of the sit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The Bureau at its twentieth session took note of information provided by IUCN, that an IUCN project of 1 Million US$ is underway to assist in re-establishing the management regime. A written progress report on this project is expected in time for the extraordinary session of the Bureau.&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In their letter of 22 July 1996, the Ministry of Education informed the Centre that the site faces severe problems and that other conditions have been aggravated since 1992. In the information they provide the following problems are indicated: insecurity, poaching and deforestation, as the local population lives mainly from products from the 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Analysis and Conclusions of the World Heritage Centre and IUC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The Committee may wish to examine the report that will be provided by IUCN on the site and subsequently, despite the significant national and international effort being made to re-establish a management regime, decide whether the site should remain on the List of World Heritage in Danger.&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Decision Adopted: &lt;strong&gt;20 BUR IV.7&lt;/stro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span class="decisionadopte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gt;The Bureau recalled that the site was inscribed on the List of World Heritage in Danger in 1992 as it was affected by civil disturbances and that a peace agreement was signed on 9 October 1994. In 1995 a dialogue was established between the parties, which has paved the way for a return to a normal situation and may allow for a detailed evaluation of the state of conservation of the site as well as the development of an action programme for its recovery.&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The Bureau was informed that an IUCN project of 1 Million US$ is underway at the site to assist in re-establishing the management regime and that a report from the project will be available in August 1996. The Delegate of Niger underlined that a mission would be necessary to evaluate the situation.&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The Bureau recommended that the 20th extraordinary session of the Bureau in November 1996 may wish to examine the report that will be provided by IUCN on the site, and subsequently may wish to consider whether the site should remain on the List of World Heritage in Danger.&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Decision Adopted: &lt;strong&gt;20 COM VII.C.19/21&lt;/stro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span class="decisionadopte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gt;&lt;strong&gt;VII.19 &lt;/strong&gt;&lt;strong&gt;Air-et-Tenere&lt;/strong&gt; &lt;strong&gt;Reserve (Niger) &lt;/strong&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The Committee recalled that the site was inscribed on the List of World Heritage in Danger in 1992 at the request of Niger as it was affected by civil disturbances. The Committee recalled that a peace agreement was signed on 20 April 1995 and that it had encouraged the authorities to strengthen their efforts to safeguard the site. In 1995 the dialogue established between the Parties, allowed for a detailed evaluation of the state of conservation of the site as well as the development of an action programme for the recovery of the sit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The Committee took note of additional information provided by IUCN, that an IUCN/WWF project, which had already implemented US$ 6 million over the past ten years, continues at a reduced level to assist in re-establishing the management regime. This IUCN/WWF project will resume with funding from DANIDA and the Swiss Cooperation, when the security situation allows. A mission to the site by project staff is planned in February 1997.&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The Secretariat informed the Committee of a meeting in Niger in October 1996, during which an encounter was arranged with the Minister of Environment and the Advisor to the President on the Air et Tenere region. At this meeting information was provided that the itinerary of the Rally Paris-Dakar (January-February 1997) would cross through the World Heritage site. Upon return, the organizer of the rally was contacted and an alternative route was proposed in coordination with the Permanent Delegation of Niger to UNESCO. A meeting was organized in the World Heritage Centre on 8 November 1996 and as a re suit, a new itinerary was agreed upon which does not enter the World Heritage sit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The Committee commended Niger and the Secretariat for this success to avert threats from the Rally to the area. The Delegate of Niger reiterated the request that a mission be organized to the Air et Tenere Region in February 1997 to evaluate the situation of the site inscribed on the List of World Heritage in Danger. He also indicated that the situation in the Air et Tenere Region has improved since the peace agreement was signed.&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The Committee decided to retain for the time being the site on the List of World Heritage in Danger.&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amp;nbsp;&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