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m="http://schemas.microsoft.com/office/2004/12/om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s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UNESCO&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UNESCO&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llowP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pellingState&gt;Clean&lt;/w:Spelling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rammarState&gt;Clean&lt;/w:Grammar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PunctuationKern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ValidateAgainstSchema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aveIfXMLInvalid&gt;false&lt;/w:SaveIfXMLInval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gnoreMixedContent&gt;false&lt;/w:IgnoreMixedCont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omoteQ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Other&gt;EN-US&lt;/w:LidThemeOth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Asian&gt;ZH-CN&lt;/w:LidThemeAsi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BreakWrapp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napToGridInCel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rapTextWithPun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AsianBreak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GrowAutof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UseIndentAsNumberingTabS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ELineBreak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11Indent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AutofitConstrain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utofit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angulWidth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NormalStyleFor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CellWithS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BreakConstrainedForc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InTxbx/&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ord11KerningPai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achedColBala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Font m:val="Cambria M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 m:val="befo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Sub m:val="&amp;#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smallFrac m:val="o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ispDe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l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r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efJc m:val="centerGro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wrapIndent m:val="14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intLim m:val="subS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naryLim m:val="undOv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ead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foo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macr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y{ 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ul,li{</w:t>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16p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stops: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ul li,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ist:l11 level2 lfo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ul { margi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Normal, p.MsoNormal, li.MsoNormal, div.MsoNorm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1\,Main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ain Chapter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1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ayout-grid-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0 level1 lfo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2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6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7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8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9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Toc4, li.MsoToc4, div.MsoToc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pdat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center 216.0pt right 43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width: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eight:9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spac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wrap: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left: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soFootnote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tical-align: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 li.MsoList, div.Mso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 li.MsoListBullet, div.MsoListBul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9 level1 lfo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 li.MsoListNumber, div.MsoList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8 level1 lfo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2, li.MsoList2, div.MsoLis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3, li.MsoList3, div.MsoLis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4, li.MsoList4, div.MsoLis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5, li.MsoList5, div.MsoLis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2, li.MsoListBullet2, div.MsoListBulle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7 level1 lfo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3, li.MsoListBullet3, div.MsoListBulle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6 level1 lfo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4, li.MsoListBullet4, div.MsoListBulle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5 level1 lfo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5, li.MsoListBullet5, div.MsoListBulle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4 level1 lfo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2, li.MsoListNumber2, div.MsoListNumber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3 level1 lfo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3, li.MsoListNumber3, div.MsoListNumber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 level1 lfo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4, li.MsoListNumber4, div.MsoListNumber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 level1 lf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5, li.MsoListNumber5, div.MsoListNumber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0 level1 lfo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losing, li.MsoClosing, div.MsoClo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ignature, li.MsoSignature, div.MsoSigna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8.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alt: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2.0cm 3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1.0pt 1.0pt 1.0p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alutation, li.MsoSalutation, div.MsoSalut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ate, li.MsoDate, div.Mso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teHeading, li.MsoNoteHeading, div.MsoNoteHea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2, li.MsoBodyText2, div.MsoBodyTex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3, li.MsoBodyText3, div.MsoBodyTex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lockText, li.MsoBlockText, div.MsoBlock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ocumentMap, li.MsoDocumentMap, div.MsoDocumentM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utoSig, li.MsoAutoSig, div.MsoAutoSi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cetate, li.MsoAcetate, div.MsoAce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 li.CoverHeader, div.Cover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9.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double windowtext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8.0pt 8.0pt 8.0pt 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2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Agenda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rCar, li.CarCar, div.CarC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ar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harChar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har Char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ub-paragraph, li.asub-paragraph, div.asub-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7 level1 lfo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4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6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7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8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9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alloo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los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ommentSubjec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sub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rder sub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at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ocumentMap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E-mail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note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2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Char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 li.Heading53, div.Heading5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1 level9 lfo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Sub-paraabc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2, li.Heading52, div.Heading5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Address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Preformatted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essageHead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NoteHead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5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6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7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Plai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alutation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6bis, li.Heading6bis, div.Heading6b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bis\,The WH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pel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pl-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Chp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default-prop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itle-page:y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691745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55558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51889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97127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77012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951156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40439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72576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146867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581497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95194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00739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572855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69269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76856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81516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780028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7146415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9.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72.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2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334469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59271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8798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3.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09367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120161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26405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420525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509176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56714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00408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257695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8428145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97161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203981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64641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Normal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teal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aqu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4.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2.25pt double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7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double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out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in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in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4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EN-US style='tab-interval:35.4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div class=Word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ir and T</w:t>
        <w:tab/>
        <w:t xml:space="preserve"> Natural Reserves (Niger) (N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Year of inscription on the World Heritage List&lt;span style='font-style:normal;text-decoration:none;text-underline:none'&gt;&amp;nbsp;&amp;nbsp;199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mp;nbsp;1992-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vious Committee Decisions&lt;span style='text-decoration:none;text-underline:none;font-style:normal'&gt;&amp;nbsp;&amp;nbsp;see page &lt;a href="http://whc.unesco.org/en/list/573/documents"&gt;http://whc.unesco.org/en/list/573/documents/&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nation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align=left style='text-align: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quests approved: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otal amount approved: USD&amp;nbsp;0&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 details, see page &lt;a href="http://whc.unesco.org/en/list/573/assistance"&gt;http://whc.unesco.org/en/list/573/assistance/&l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UNESCO Extra-budgetary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p&g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Armed conflic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73/"&gt;http://whc.unesco.org/en/list/573/&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onservation issues presented to the World Heritage Committee in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The site was inscribed on the List of World Heritage in Danger in 1992 as it was affected by civil disturbances and its staff was held hostage. The Centre has contacted the authorities of Niger and was informed that the situation has not improved and that the civil war continues in spite of attempts to resolve the conflict through negotiations.&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It is recommended that the site be retained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8 COM IX&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lt;strong&gt;A&amp;iuml;r-Tenere Natural Nature Reserves (Niger)&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was informed that the wildlife in this site has been decimated due to the consequences of the conflict between the Resistance Army of the Tuaregs and Government forces. Hence, the Committee was encouraged to note that the warring parties had signed a peace accord on 9 October 1994. The implementation of this accord by the new Government is however an essential prerequisite for the conservation of this site. The Committee requested the Centre to write to the new Government, recalling Niger's international obligations under the Convention to safeguard the A&amp;iuml;r and Tenere Reserves and encourage them to implement the peace accord. The Committee also wished that the Centre inform the Niger authorities that the continuous implementation of the peace accord will permit an assessment of the current status of wildlife populations and the resumption of the IUCN/WWF Project, funded by Denmark and Switzerland.&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