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 xmlns:v="urn:schemas-microsoft-com: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o="urn:schemas-microsoft-com:office:o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w="urn:schemas-microsoft-com:office: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m="http://schemas.microsoft.com/office/2004/12/om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http://www.w3.org/TR/REC-html4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name=ProgId content=Word.Docum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name=Generator content="Microsoft Word 1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name=Originator content="Microsoft Word 14"&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mso]&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behavior:url(#default#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behavior:url(#default#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 {behavior:url(#default#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pe {behavior:url(#default#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ndif]--&gt;&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DocumentProperti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Author&gt;UNESCO&lt;/o:Autho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Company&gt;UNESCO&lt;/o:Compan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DocumentProperti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OfficeDocumentSetting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AllowP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OfficeDocumentSetting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WordDocum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SpellingState&gt;Clean&lt;/w:SpellingStat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GrammarState&gt;Clean&lt;/w:GrammarStat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HyphenationZone&gt;&lt;/w:HyphenationZon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PunctuationKern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ValidateAgainstSchema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SaveIfXMLInvalid&gt;false&lt;/w:SaveIfXMLInvali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IgnoreMixedContent&gt;false&lt;/w:IgnoreMixedCont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otPromoteQ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idThemeOther&gt;EN-US&lt;/w:LidThemeOth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idThemeAsian&gt;ZH-CN&lt;/w:LidThemeAsi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idThemeComplexScript&gt;X-NONE&lt;/w:LidThemeComplexScri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Compatibilit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BreakWrappedTab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SnapToGridInCel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WrapTextWithPunc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UseAsianBreakRu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GrowAutofi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UseIndentAsNumberingTabS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FELineBreak1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WW11IndentRu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AutofitConstrainedTab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AutofitLikeWW1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HangulWidthLikeWW1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UseNormalStyleFor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VertAlignCellWithS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BreakConstrainedForcedTab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VertAlignInTxbx/&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Word11KerningPair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CachedColBala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Compatibilit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mathP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mathFont m:val="Cambria Mat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brkBin m:val="befor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brkBinSub m:val="&amp;#4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smallFrac m:val="of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dispDe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lMargin m:val="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rMargin m:val="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defJc m:val="centerGrou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wrapIndent m:val="144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intLim m:val="subSu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naryLim m:val="undOv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mathPr&gt;&lt;/w:WordDocum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LatentStyles DefLockedState="false" DefUnhideWhenUsed="true"  DefSemiHidden="true" DefQFormat="false" LatentStyleCount="26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SemiHidden="false" UnhideWhenUsed="false" QFormat="true" Name="Norma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annotation tex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head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foo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he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5" QFormat="true" Name="captio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table of figur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annotation refere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endnote refere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endnote tex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table of authoriti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macro"/&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toa he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List Numb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List Number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List Number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List Number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Name="Tit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1" Name="Subtit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Hyperlin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22" QFormat="true" Name="Stro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HTML Top of For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HTML Bottom of For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Normal (We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Normal 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No 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Outline Lis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SemiHidden="false" UnhideWhenUsed="false" Name="Table Gri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UnhideWhenUsed="false" Name="Placeholder Tex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Name="No Spac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UnhideWhenUsed="false" Name="Revisio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QFormat="true" Name="List Paragrap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29" QFormat="true" Name="Quot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0" QFormat="true" Name="Intense Quot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9" QFormat="true" Name="Subtle 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21" QFormat="true" Name="Intense 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1" QFormat="true" Name="Subtle Refere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2" QFormat="true" Name="Intense Refere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3" QFormat="true" Name="Book Tit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7" Name="Bibliograph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QFormat="true" Name="TOC He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LatentSty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Font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tyle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dy{ 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bidi-font-family:"Arial";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l,ul,li{</w:t>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 li, ol l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margin-bottom-alt: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alig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stops:list 16pt 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 li, ol l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margin-bottom-alt: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b-stops: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xt-alig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 ul li, ol ol l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stops: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cisionadopted, .decisionadopted ol ol,.decisionadopted ol l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cisionadopted  ol ol l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list:l11 level2 lfo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ul { margin: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Normal, p.MsoNormal, li.MsoNormal, div.MsoNorma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1\,Main Chap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Main Chapter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5 level1 lfo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ayout-grid-mode: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2\,NAT\/C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2 Char\,NAT\/CL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3\,Region WHC Item\,REGION\,WHC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noshow: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2\,NAT\/C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4\,Discussion\/No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3\,Region WHC Item\,REGION\,WHC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4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 Char1\,Properties Ch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4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0 level1 lfo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6\,Draft Decision\,Decisions Reference\,WHC Decisions\,Dec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6 Char\,Draft Decision Char\,Decisions Reference Char\,WHC Decisions Char\,Decision Char\,Heading 6 Ch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2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1 level6 lfo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Heading7, li.MsoHeading7, div.MsoHeading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mso-style-noshow: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Heading 8\,Draft Decision Paragraphs a\)b\)c\)\.\.\.\,for Draft Decision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1 level7 lfo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Heading8, li.MsoHeading8, div.MsoHeading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8\,Draft Decision Paragraphs a\)b\)c\)\.\.\.\,for Draft Decision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8 Char\,Draft Decision Paragraphs a\)b\)c\)\.\.\. Char\,for Draft Decision8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1 level8 lfo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Heading9, li.MsoHeading9, div.MsoHeading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9\,Draft Decision Paragraphs i\) ii\) \.\.\.\,for Draft Decision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8\,Draft Decision Paragraphs a\)b\)c\)\.\.\.\,for Draft Decision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9 Char\,Draft Decision Paragraphs i\) ii\) \.\.\. Char\,for Draft Decision9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83.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1 level9 lfo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83.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Toc4, li.MsoToc4, div.MsoToc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pdat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NormalIndent, li.MsoNormalIndent, div.MsoNormalInd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FootnoteText, li.MsoFootnoteText, div.MsoFootnote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Footnote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Footer, li.MsoFooter, div.MsoFoot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Foote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center 216.0pt right 43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EnvelopeAddress, li.MsoEnvelopeAddress, div.MsoEnvelopeAddres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frame-width:39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frame-height:9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frame-hspace: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wrap: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anchor-horizontal: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left: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top:bot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eight-rule: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EnvelopeReturn, li.MsoEnvelopeReturn, div.MsoEnvelopeRetur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MsoFootnoteReferen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vertical-align:su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 li.MsoList, div.MsoLi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 li.MsoListBullet, div.MsoListBull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9 level1 lfo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 li.MsoListNumber, div.MsoList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8 level1 lfo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2, li.MsoList2, div.MsoLis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8.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3, li.MsoList3, div.MsoList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2.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4, li.MsoList4, div.MsoList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56.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5, li.MsoList5, div.MsoList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0.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2, li.MsoListBullet2, div.MsoListBulle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7 level1 lfo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3, li.MsoListBullet3, div.MsoListBullet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6 level1 lfo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4, li.MsoListBullet4, div.MsoListBullet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5 level1 lfo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5, li.MsoListBullet5, div.MsoListBullet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4 level1 lfo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2, li.MsoListNumber2, div.MsoListNumber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3 level1 lfo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3, li.MsoListNumber3, div.MsoListNumber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 level1 lfo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4, li.MsoListNumber4, div.MsoListNumber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 level1 lfo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5, li.MsoListNumber5, div.MsoListNumber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0 level1 lfo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Closing, li.MsoClosing, div.MsoClos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Closing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12.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Signature, li.MsoSignature, div.MsoSignatu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Signatur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12.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 li.MsoBodyText, div.MsoBody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Indent, li.MsoBodyTextIndent, div.MsoBodyTextInd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8.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ne-height-alt: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2.0cm 3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7.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language:F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 li.MsoListContinue, div.MsoListContinu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2, li.MsoListContinue2, div.MsoListContinue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8.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3, li.MsoListContinue3, div.MsoListContinue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2.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4, li.MsoListContinue4, div.MsoListContinue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56.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5, li.MsoListContinue5, div.MsoListContinue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0.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MessageHeader, li.MsoMessageHeader, div.MsoMessageHead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Message Heade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ackground:#CCCC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hading: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ttern:gray-20 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windowtext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dding: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1.0pt 1.0pt 1.0p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Salutation, li.MsoSalutation, div.MsoSaluta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Salutation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Date, li.MsoDate, div.MsoD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Dat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FirstIndent, li.MsoBodyTextFirstIndent, div.MsoBodyTextFirstInd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Body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First Inden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FirstIndent2, li.MsoBodyTextFirstIndent2, div.MsoBodyTextFirstInden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Body Text In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First Inden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NoteHeading, li.MsoNoteHeading, div.MsoNoteHead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Note Heading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2, li.MsoBodyText2, div.MsoBodyTex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ine-height: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3, li.MsoBodyText3, div.MsoBodyText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Indent2, li.MsoBodyTextIndent2, div.MsoBodyTextInden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ine-height: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Indent3, li.MsoBodyTextIndent3, div.MsoBodyTextIndent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lockText, li.MsoBlockText, div.MsoBlock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DocumentMap, li.MsoDocumentMap, div.MsoDocumentMa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Document Map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ackground: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Tahoma",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PlainText, li.MsoPlainText, div.MsoPlain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Plain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AutoSig, li.MsoAutoSig, div.MsoAutoSi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E-mail Signatur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s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TML Addres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b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TML Preformatted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35.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m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CommentSubject, li.MsoCommentSubject, div.MsoCommentSubje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Comment Subjec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Acetate, li.MsoAcetate, div.MsoAcet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alloon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Tahoma",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 li.CoverHeader, div.CoverHead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9.0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right 39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double windowtext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dding: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8.0pt 8.0pt 8.0pt 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2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Docreference, li.CoverHeaderDocreference, div.CoverHeaderDocreferen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Doc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right 39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Date, li.CoverHeaderDate, div.CoverHeaderD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UNESCO, li.CoverHeaderUNESCO, div.CoverHeaderUNESC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UNESC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AgendaItem, li.CoverHeaderAgendaItem, div.CoverHeaderAgendaIte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Agenda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Footer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Foote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Foo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arCar, li.CarCar, div.CarC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 Car C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ine-height: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ne-height-rule: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CharChar1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 Char Char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ub-paragraph, li.asub-paragraph, div.asub-paragrap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a\) sub-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6.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7 level1 lfo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3.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2 Char\,NAT\/CL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2\,NAT\/C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3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3\,Region WHC Item\,REGION\,WHC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4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4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4\,Discussion\/No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6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6 Char\,Draft Decision Char\,Decisions Reference Char\,WHC Decisions Char\,Decision Char\,Heading 6 Ch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6\,Draft Decision\,Decisions Reference\,WHC Decisions\,Dec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7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8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8 Char\,Draft Decision Paragraphs a\)b\)c\)\.\.\. Char\,for Draft Decision8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8\,Draft Decision Paragraphs a\)b\)c\)\.\.\.\,for Draft Decision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9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9 Char\,Draft Decision Paragraphs i\) ii\) \.\.\. Char\,for Draft Decision9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9\,Draft Decision Paragraphs i\) ii\) \.\.\.\,for Draft Decision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alloonTex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alloon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alloon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Tahoma",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3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FirstInden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First Inden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Body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First In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Inden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Inden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7.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7.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FirstIndent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First Inden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First Inden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Indent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Inden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Indent3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Indent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Closing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losing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Clo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CommentSubjec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mment Subjec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Comment Su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subdate, li.CoverHeadersubdate, div.CoverHeadersubd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sub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UNESCO0, li.coverHeaderUNESCO0, div.coverHeaderUNESCO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UNESC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rdersubdocreference, li.CoverHeardersubdocreference, div.CoverHeardersubdocreferen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rder sub doc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right 39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Date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Dat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DocumentMap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Document Map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Document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Tahoma",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ackground: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E-mailSignature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E-mail Signatur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E-mail Sig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FootnoteTex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Footnote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Footnot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2SubChapterWorkingDocument, li.Heading2SubChapterWorkingDocument, div.Heading2SubChapterWorkingDocum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2 Sub Chapter Working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2\,NAT\/C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5 level2 lfo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5Char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 Char1\,Properties Ch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3, li.Heading53, div.Heading5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List of SOC thre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dd-spac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7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3CxSpFirst, li.Heading53CxSpFirst, div.Heading53CxSpFir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List of SOC threatsCxSp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type:export-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dd-spac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7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3CxSpMiddle, li.Heading53CxSpMiddle, div.Heading53CxSpMidd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List of SOC threatsCxSpMid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type:export-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dd-spac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7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3CxSpLast, li.Heading53CxSpLast, div.Heading53CxSpLa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List of SOC threatsCxSp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type:export-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dd-spac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7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53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List of SOC thre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so-font-kerning:9.0pt;</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Sub-paraabc, li.HeadingSub-paraabc, div.HeadingSub-paraab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Sub-para a\)  b\)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5\.3\,List of SOC thre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Sub-para a\)  b\)  c\)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1 level9 lfo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Sub-paraabc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Sub-para a\)  b\)  c\)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Sub-para a\)  b\)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so-font-kerning:9.0pt;</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2, li.Heading52, div.Heading5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2\,Headings SOC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2 Char\,Headings SOC repor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6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5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2 Char\,Headings SOC repor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2\,Headings SOC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TMLAddress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TML Addres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TML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TMLPreformatted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TML Preformatted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TML Preforma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MessageHeader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Message Heade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Message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ackground:#CCCC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hading: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ttern:gray-20 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NoteHeading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Note Heading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Note H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Paragraph1WorkingDocument123, li.Paragraph1WorkingDocument123, div.Paragraph1WorkingDocument12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Paragraph 1\: Working Document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4 level5 lfo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Paragraph2WorkingDocumentab, li.Paragraph2WorkingDocumentab, div.Paragraph2WorkingDocumen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Paragraph 2\: Working Document a\)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Paragraph 1\: Working Document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4 level6 lfo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Paragraph3WorkingDocumentiiiiii, li.Paragraph3WorkingDocumentiiiiii, div.Paragraph3WorkingDocumentiiiii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Paragraph 3\: Working Document i\) ii\)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Paragraph 1\: Working Document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4 level7 lfo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3.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PlainTex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Plain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Plain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Salutation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Salutation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Salu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Signature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Signatur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Sig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6bis, li.Heading6bis, div.Heading6bi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6bis\,The WH Committ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Spel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pl-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ChpDefaul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type:export-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default-props: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age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WordSection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ize:595.3pt 841.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42.55pt 70.9pt 70.9pt 70.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eader-margin:35.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oter-margin:35.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itle-page:y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per-sourc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WordSection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WordSection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WordSection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ize:595.3pt 841.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42.55pt 70.9pt 70.9pt 70.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eader-margin:35.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oter-margin:35.45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per-sourc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WordSection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WordSection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ist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6917450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0: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555587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518895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9712710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3: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77012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4: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9511560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5: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404394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6: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4725761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7: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21468673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8: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5814973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9: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951940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007393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Article \/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Artic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rabic-leading-ze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l-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Section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57285556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8692697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bottom: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top: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uffi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Sub-para a\)  b\)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6768563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6987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Article \/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Artic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rabic-leading-ze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l-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Section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681516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hyb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114656586 -703316516 67698713 67698715 67698703 67698713 67698715 67698703 67698713 676987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8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7800281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7146415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5.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5.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7.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7.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7.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9.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72.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9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2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7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8334469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6987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1 \/ a \/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8592718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87983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art-at: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uffi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5\.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93.5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0936711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hyb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19385260 1402491122 67698713 67698715 67698703 67698713 67698715 67698703 67698713 676987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a\) sub-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6.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Arial", "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8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1120161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8953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1 \/ a \/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264054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hyb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2004427126 -848234400 134873113 134873115 134873103 134873113 134873115 134873103 134873113 1348731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art-at: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8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4205250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hyb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890092336 1175477702 1265656420 -1 -1 -1 -1 -1 -1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8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5091765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8567147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2.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2.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83.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3.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6004087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6987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1 \/ 1\.1 \/ 1\.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6.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1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3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6257695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8953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1 \/ 1\.1 \/ 1\.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6.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1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3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8428145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4971615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hid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transfor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shadow: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decoratio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line-through: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tical-align:base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4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6.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Paragraph 1\: Working Document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Paragraph 2\: Working Document a\)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Paragraph 3\: Working Document i\) ii\)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9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20398186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6464146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hid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transfor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shadow: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decoratio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line-through: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tical-align:base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2 Sub Chapter Working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6.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1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3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9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gte mso 1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tyle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Normal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solid green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green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pur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pur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3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3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tyle: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top-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bottom-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color-alt: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style-alt: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teal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aqu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mar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2.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3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4.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3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2.25pt double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3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l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navy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nav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1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1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gray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1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tyle: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top-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bottom-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color-alt: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style-alt: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30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3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3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4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30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4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30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4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navy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nav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8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8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8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color: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tyle: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top-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bottom-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color-alt: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style-alt: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mar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gray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75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l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3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3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4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5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5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6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6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6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color: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tyle: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top-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bottom-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color-alt: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style-alt: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pur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S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2.2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2.2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ntemporary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ntemporary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ntemporary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Eleg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Eleg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double black 2.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Elegant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Eleg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Profess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Profess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Professional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Profess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pur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o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o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cellspacing: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outse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outset windowtext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out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out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cellspacing: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inse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inset windowtext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in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in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cellspacing: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outset 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out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out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windowtex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windowtext .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5pt solid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5pt solid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T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T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windowtex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windowtext .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5pt solid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5pt solid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ndif]--&gt;&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shapedefaults v:ext="edit" spidmax="204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shapelayout v:ext="edi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idmap v:ext="edit" data="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shapelayout&gt;&lt;/xml&gt;&lt;![endi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d&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 lang=EN-US style='tab-interval:35.4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div class=WordSection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h5 style='mso-list:l20 level1 lfo15'&gt;&lt;![if !supportLists]&gt;&lt;span style='mso-fareast-font-family:Arial;mso-bidi-font-family:Arial'&gt;&lt;span style='mso-list:Ignore'&gt;1.&lt;span style='font:7.0pt "Arial"'&gt;&amp;nbsp;&amp;nbsp;&amp;nbsp;&amp;nbsp;&amp;nbsp;&amp;nbsp;&amp;nbsp;&amp;nbsp;&lt;/span&gt;&lt;/span&gt;&lt;/span&gt;&lt;![endi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ir and T</w:t>
        <w:tab/>
        <w:t xml:space="preserve"> Natural Reserves (Niger) (N 5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Year of inscription on the World Heritage List&lt;span style='font-style:normal;text-decoration:none;text-underline:none'&gt;&amp;nbsp;&amp;nbsp;1991&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Criteria&lt;span style='font-style:normal;text-decoration:none;text-underline:none'&gt;&amp;nbsp;&amp;nbsp;(vii)(ix)(x)&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Year(s) of inscription on the List of World Heritage in Danger&lt;span style='font-style:normal;text-decoration:none;text-underline:none'&gt;&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amp;nbsp;1992-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revious Committee Decisions&lt;span style='text-decoration:none;text-underline:none;font-style:normal'&gt;&amp;nbsp;&amp;nbsp;see page &lt;a href="http://whc.unesco.org/en/list/573/documents"&gt;http://whc.unesco.org/en/list/573/documents/&lt;/a&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ternational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align=left style='text-align: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Requests approved: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br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otal amount approved: USD&amp;nbsp;0&lt;br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For details, see page &lt;a href="http://whc.unesco.org/en/list/573/assistance"&gt;http://whc.unesco.org/en/list/573/assistance/&lt;/a&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UNESCO Extra-budgetary F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N/A&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Previous monitoring 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N/A&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Factors affecting the property identified in previous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p&gt;</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Armed conflic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div&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Illustrative material&lt;span style='font-style:normal;text-decoration:none;text-underline:none'&gt;&amp;nbsp;&amp;nbsp;see page &lt;a href="http://whc.unesco.org/en/list/573/"&gt;http://whc.unesco.org/en/list/573/&lt;/a&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Information presented to the Bureau of the World Heritage Committee in 1993&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gt;At its last session, the Committee expressed concern that the region in which this site is situated has recently been affected by civil disturbance and that six members of the Reserve staff were being held hostage since February 1992. In accordance with the wish of the Government of Niger, the Committee included this site in the List of World Heritage in Danger, but decided not to support any mission to the site until such time as security conditions in the region have returned to normal.&amp;nbsp;As instructed by the Committee, the Centre has contacted the Niger authorities and requested them to take all measures possible in order to secure the release of the Reserve staff. Since the last session of the Committee there appears to be no improvement in the situation, and the Centre regrets to report to the Bureau that two of the six members of the Reserve staff who were held hostage since February 1992 had been killed. Any further information regarding the conflict in the region that may become available to the Centre will be reported to the Bureau at the time of its seventeenth session.&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Conservation issues presented to the World Heritage Committee in 19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lt;span lang="EN-US"&gt;The Bureau recalled that the Committee, at its sixteenth session, included this site in the List of World Heritage in Danger because it was concerned that the region in which it is situated has been affected by civil unrest and that six members of the Reserve staff were being held hostage since February 1992. &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span lang="EN-US"&gt;The Bureau deeply regretted that two of the six Reserve staff who had been held hostage died during their captivity. The Centre transmitted the Committee's condolences. &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span lang="EN-US"&gt;The Bureau noted that the Government of Niger has initiated informal negotiations with armed opposition and encouraged the authorities to continue the dialogue with a view to finding an early solution to the conflict in the region. The World Heritage Centre has not received any additional information on the situation.&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span lang="EN-US"&gt;&amp;nbsp;&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Analysis and Conclusions of the World Heritage Centre and IUC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N/A&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Decision Adopted: &lt;strong&gt;17 BUR VIII.2&lt;/stro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span class="decisionadopte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gt;The Bureau recalled that the Committee, at its last session, included this site in the List of World Heritage in Danger because it was concerned that the region in which it is situated has &lt;em&gt;been &lt;/em&gt;affected by civil disturbance and that six members of the Reserve staff were being held hostage since February 1992. The Bureau deeply regretted that two of the six Reserve staff who had been held hostage died during their captivity and the health of the other four who were released in April 1993 was found to be poor. The Bureau instructed the Centre to transmit the Committee's condolences to the families of Messrs Mamadou Cheffou and Alassoum Oumarou who died whilst being held captive. Furthermore, the Bureau also expressed the wish that the four members of the Reserve staff who were released in April 1993 would soon regain their health. The Bureau noted that the Government of Niger has initiated informal negotiations with armed opposition and encouraged the authorities to continue the dialogue with a view to finding an early solution to the conflict in the region.&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Decision Adopted: &lt;strong&gt;17 COM X&lt;/stro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span class="decisionadopte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gt;&lt;strong&gt;Air et Tenere National Nature Reserve (Niger)&lt;/strong&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The Committee recalled that the site was inscribed on the List of World Heritage in Danger at its session in 1992. The Committee noted that very little could be done until political negotiations are concluded. It was further noted that the Centre had sent condolences to the families of the reserve staff who were killed during the civil disturbances at the sit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amp;nbsp;&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