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v="urn:schemas-microsoft-com: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w="urn:schemas-microsoft-com:offic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m="http://schemas.microsoft.com/office/2004/12/om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http://www.w3.org/TR/REC-html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ProgId content=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Gener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Origin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ms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pe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uthor&gt;UNESCO&lt;/o:Autho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ompany&gt;UNESCO&lt;/o:Compan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llowP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pellingState&gt;Clean&lt;/w:Spelling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GrammarState&gt;Clean&lt;/w:Grammar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yphenationZone&gt;&lt;/w:HyphenationZon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PunctuationKern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ValidateAgainstSchema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aveIfXMLInvalid&gt;false&lt;/w:SaveIfXMLInval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gnoreMixedContent&gt;false&lt;/w:IgnoreMixedCont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otPromoteQ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Other&gt;EN-US&lt;/w:LidThemeOth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Asian&gt;ZH-CN&lt;/w:LidThemeAsi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BreakWrapp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napToGridInCel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rapTextWithPun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AsianBreak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GrowAutof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UseIndentAsNumberingTabS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FELineBreak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W11Indent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AutofitConstrain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utofit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angulWidth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NormalStyleFor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CellWithS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BreakConstrainedForc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InTxbx/&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ord11KerningPair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achedColBala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Font m:val="Cambria Ma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 m:val="befo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Sub m:val="&amp;#4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smallFrac m:val="of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ispDe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l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r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efJc m:val="centerGro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wrapIndent m:val="14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intLim m:val="subS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naryLim m:val="undOv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ead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foo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macr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on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y{ 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l,ul,li{</w:t>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16pt 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stops: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ul li,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ist:l11 level2 lfo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ul { margi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Normal, p.MsoNormal, li.MsoNormal, div.MsoNorm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1\,Main Chap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ain Chapter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1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ayout-grid-mod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4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0 level1 lfo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2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6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7, li.MsoHeading7, div.MsoHeading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7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8, li.MsoHeading8, div.MsoHeading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8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9, li.MsoHeading9, div.MsoHeading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9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Toc4, li.MsoToc4, div.MsoToc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pdat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er, li.MsoFooter, div.MsoFoo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center 216.0pt right 43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width: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eight:9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space: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wrap: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left: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top: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soFootnote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ertical-align: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 li.MsoList, div.MsoLi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 li.MsoListBullet, div.MsoListBull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9 level1 lfo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 li.MsoListNumber, div.MsoList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8 level1 lfo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2, li.MsoList2, div.MsoLis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3, li.MsoList3, div.MsoLis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4, li.MsoList4, div.MsoLis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5, li.MsoList5, div.MsoLis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2, li.MsoListBullet2, div.MsoListBulle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7 level1 lfo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3, li.MsoListBullet3, div.MsoListBulle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6 level1 lfo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4, li.MsoListBullet4, div.MsoListBulle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5 level1 lfo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5, li.MsoListBullet5, div.MsoListBulle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4 level1 lfo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2, li.MsoListNumber2, div.MsoListNumber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3 level1 lfo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3, li.MsoListNumber3, div.MsoListNumber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 level1 lfo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4, li.MsoListNumber4, div.MsoListNumber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 level1 lfo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5, li.MsoListNumber5, div.MsoListNumber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0 level1 lfo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losing, li.MsoClosing, div.MsoClos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ignature, li.MsoSignature, div.MsoSignat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 li.MsoBodyText, div.MsoBody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8.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alt: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2.0cm 3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F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1.0pt 1.0pt 1.0p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alutation, li.MsoSalutation, div.MsoSalut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ate, li.MsoDate, div.Mso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teHeading, li.MsoNoteHeading, div.MsoNoteHea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2, li.MsoBodyText2, div.MsoBodyTex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3, li.MsoBodyText3, div.MsoBodyTex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lockText, li.MsoBlockText, div.MsoBlock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ocumentMap, li.MsoDocumentMap, div.MsoDocumentMa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PlainText, li.MsoPlainText, div.MsoPlain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utoSig, li.MsoAutoSig, div.MsoAutoSi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cetate, li.MsoAcetate, div.MsoAcet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 li.CoverHeader, div.Cover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9.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double windowtext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8.0pt 8.0pt 8.0pt 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2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Agenda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rCar, li.CarCar, div.CarC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ar C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harChar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har Char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ub-paragraph, li.asub-paragraph, div.asub-paragrap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7 level1 lfo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4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6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7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8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9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alloo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los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ommentSubjec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sub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rder sub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at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ocumentMap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E-mail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note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2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Char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 li.Heading53, div.Heading5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1 level9 lfo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Sub-paraabc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2, li.Heading52, div.Heading5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6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Address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Preformatted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essageHead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NoteHead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5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6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7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Plai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alutation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6bis, li.Heading6bis, div.Heading6b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bis\,The WH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pel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pl-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ChpDefau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default-props: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g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itle-page:y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s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6917450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555587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518895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9712710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77012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9511560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40439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72576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1468673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5814973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951940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00739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5728555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692697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768563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81516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780028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7146415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9.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72.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2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334469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592718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87983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3.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09367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120161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264054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4205250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5091765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567147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00408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257695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8428145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97161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20398186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646414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1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Normal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teal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aqu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4.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2.25pt double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7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double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out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in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in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defaults v:ext="edit" spidmax="204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 v:ext="ed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idmap v:ext="edit" data="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gt;&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 lang=EN-US style='tab-interval:35.4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div class=Word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ir and T</w:t>
        <w:tab/>
        <w:t xml:space="preserve"> Natural Reserves (Niger) (N 5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Year of inscription on the World Heritage List&lt;span style='font-style:normal;text-decoration:none;text-underline:none'&gt;&amp;nbsp;&amp;nbsp;199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riteria&lt;span style='font-style:normal;text-decoration:none;text-underline:none'&gt;&amp;nbsp;&amp;nbsp;(vii)(ix)(x)&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vious Committee Decisions&lt;span style='text-decoration:none;text-underline:none;font-style:normal'&gt;&amp;nbsp;&amp;nbsp;see page &lt;a href="http://whc.unesco.org/en/list/573/documents"&gt;http://whc.unesco.org/en/list/573/documents/&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rnation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align=left style='text-align: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Requests approved: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otal amount approved: USD&amp;nbsp;0&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or details, see page &lt;a href="http://whc.unesco.org/en/list/573/assistance"&gt;http://whc.unesco.org/en/list/573/assistance/&lt;/a&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UNESCO Extra-budgetary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p&g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t;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573/"&gt;http://whc.unesco.org/en/list/573/&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onservation issues presented to the World Heritage Committee in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lt;span lang="EN-US"&gt;The Bureau expressed concerns that the region in which this site is situated has recently been affected by armed conflict. The Bureau was informed that the Ministry of Foreign Affairs of the Government of Niger had requested the Director-General of UNESCO to launch an appeal for the protection of this site. The Bureau recommended that the World Heritage Centre contact the authorities in Niger and obtain more information on the impact armed conflict in the region is having on this site and request them to nominate this site for inclusion in the List of World Heritage in Danger.&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span lang="EN-US"&gt;The Permanent Delegate of Niger to UNESCO has, by his letter of 1 October 1992, requested that the Committee include this site in the List of World Heritage &lt;/span&gt;in &lt;span lang="EN-US"&gt;Danger. IUCN is expected to receive a detailed report on the state of conse&lt;/span&gt;rv&lt;span lang="EN-US"&gt;ation of this &lt;/span&gt;&lt;span lang="EN-US"&gt;site through its project personnel who were located at the site, and will submit this information to the Committee.&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span lang="EN-US"&gt;&amp;nbsp;&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The Committee is requested to include the Air-Ten&amp;eacute;r&amp;eacute; National Nature Reserve in the List of World Heritage in Danger.&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16 BUR V.26&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The Bureau expressed concerns that the region in which this site, inscribed on the World Heritage List in 1991, is situated has recently been affected by armed unrest. The Bureau was informed that the Ministry of Foreign Affairs of the Government of Niger had requested the Director-General of UNESCO to launch an appeal for the protection of this site. The Bureau recommended that the World Heritage Centre contact the authorities in Niger and obtain more information on the impact the armed unrest in the region has had on the state of the conservation of the site and request them to nominate it for inclusion on the List of World Heritage.in Danger.&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16 COM VIII&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lt;strong&gt;Air and Tenere Nature Reserve (Niger)&lt;/strong&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Committee expressed concern that the region in which this site is situated has recently been affected by civil disturbance. The Committee was informed that the Ministry of Foreign Affairs of the Government of Niger had requested the Director-General of UNESCO to launch an appeal for the protection of this site. The competent authorities in Niger, in accordance with the recommendation of the Bureau made at its last session in Paris in July 1992, have requested the Committee to include this site in the List of World Heritage in Danger. The Niger authorities have also requested financial assistance for the organization of a mission in order to assess the state of conservation of this sit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strong&gt;The Committee decided to include this site in the List of World Heritage in Danger.&lt;/strong&gt; Noting with regret that six members of the Reserve staff are being held hostage since February 1992, the Committee decided not to support any mission to the site until such time as security conditions in the region have returned to normal. The Committee instructed the Centre to contact the relevant authorities in Niger and request them to take all measures possible in order to secure the safe release of the Reserve staff.&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16 COM X.E&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lt;strong&gt;Air-Tenere National Nature Reserve&amp;nbsp;(Niger)&lt;/strong&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Committee as requested by the authorities of Niger, by letter of 1 October 1992, decided to include this site on the List of World Heritage in Danger. The Committee's observations and recommendations regarding the state of conservation of this site are described in Chapter VIII, page 29.&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