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v="urn:schemas-microsoft-com: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w="urn:schemas-microsoft-com:offic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m="http://schemas.microsoft.com/office/2004/12/om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http://www.w3.org/TR/REC-html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ProgId content=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Gener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Originator content="Microsoft Word 14"&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ms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pe {behavior:url(#default#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uthor&gt;UNESCO&lt;/o:Autho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ompany&gt;UNESCO&lt;/o:Compan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llowP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OfficeDocumentSetting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pellingState&gt;Clean&lt;/w:Spelling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GrammarState&gt;Clean&lt;/w:GrammarSta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yphenationZone&gt;&lt;/w:HyphenationZon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PunctuationKern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ValidateAgainstSchema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aveIfXMLInvalid&gt;false&lt;/w:SaveIfXMLInval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gnoreMixedContent&gt;false&lt;/w:IgnoreMixedCont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otPromoteQ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Other&gt;EN-US&lt;/w:LidThemeOth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Asian&gt;ZH-CN&lt;/w:LidThemeAsi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idThemeComplexScript&gt;X-NONE&lt;/w:LidThemeComplexScri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BreakWrapp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napToGridInCel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rapTextWithPun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AsianBreak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GrowAutof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UseIndentAsNumberingTabS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FELineBreak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W11Indent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AutofitConstrain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utofit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angulWidthLikeWW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NormalStyleFor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CellWithS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BreakConstrainedForcedT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tVertAlignInTxbx/&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ord11KerningPair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achedColBala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Font m:val="Cambria Ma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 m:val="befo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brkBinSub m:val="&amp;#4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smallFrac m:val="of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ispDe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l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rMargin m:val="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defJc m:val="centerGro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wrapIndent m:val="144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intLim m:val="subSu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naryLim m:val="undOv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m:mathPr&gt;&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 DefLockedState="false" DefUnhideWhenUsed="true"  DefSemiHidden="true" DefQFormat="false" LatentStyleCount="2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QFormat="true" Name="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SemiHidden="false" UnhideWhenUsed="false" QFormat="true" Name="heading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Name="toc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ead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foo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index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5" QFormat="true" Name="capt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figur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annotation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endnote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able of authori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macro"/&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toa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List Number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1" Name="Sub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yperlin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2" QFormat="true" Name="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Top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HTML Bottom of For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We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rmal 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No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Name="Outline Lis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SemiHidden="false" UnhideWhenUsed="false" Name="Table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Placeholder Tex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 Name="No Spac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UnhideWhenUsed="false" Name="Revis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99" QFormat="true" Name="List Paragrap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9" QFormat="true" Name="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0" QFormat="true" Name="Intense Quot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0" SemiHidden="false" UnhideWhenUsed="false" Name="Light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1" SemiHidden="false" UnhideWhenUsed="false" Name="Light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2" SemiHidden="false" UnhideWhenUsed="false" Name="Light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3" SemiHidden="false" UnhideWhenUsed="false" Name="Medium Shading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4" SemiHidden="false" UnhideWhenUsed="false" Name="Medium Shading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5" SemiHidden="false" UnhideWhenUsed="false" Name="Medium List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6" SemiHidden="false" UnhideWhenUsed="false" Name="Medium List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7" SemiHidden="false" UnhideWhenUsed="false" Name="Medium Grid 1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8" SemiHidden="false" UnhideWhenUsed="false" Name="Medium Grid 2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69" SemiHidden="false" UnhideWhenUsed="false" Name="Medium Grid 3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0" SemiHidden="false" UnhideWhenUsed="false" Name="Dark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1" SemiHidden="false" UnhideWhenUsed="false" Name="Colorful Shading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2" SemiHidden="false" UnhideWhenUsed="false" Name="Colorful List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73" SemiHidden="false" UnhideWhenUsed="false" Name="Colorful Grid Accent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19" QFormat="true" Name="Subtl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21" QFormat="true" Name="Intense 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1" QFormat="true" Name="Subtl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2" QFormat="true" Name="Intense Referenc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3" QFormat="true" Name="Book 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7" Name="Bibliograph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sdException Locked="false" Priority="39" QFormat="true" Name="TOC Head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LatentSty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on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y{ 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l,ul,li{</w:t>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16pt 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li,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margin-bottom-alt: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stops:14.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alig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ul li,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decisionadopted ol ol,.decisionadopted ol 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adopted  ol ol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ist:l11 level2 lfo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ul { margi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Normal, p.MsoNormal, li.MsoNormal, div.MsoNorm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1\,Main Chap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ain Chapter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1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ayout-grid-mod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4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0 level1 lfo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2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6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7, li.MsoHeading7, div.MsoHeading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so-style-noshow: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7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8, li.MsoHeading8, div.MsoHeading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8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9, li.MsoHeading9, div.MsoHeading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1 level9 lfo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Toc4, li.MsoToc4, div.MsoToc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pdat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rmalIndent, li.MsoNormalIndent, div.MsoNormal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noteText, li.MsoFootnoteText, div.MsoFootnote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er, li.MsoFooter, div.MsoFoo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center 216.0pt right 43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Address, li.MsoEnvelopeAddress, div.MsoEnvelop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width: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eight:9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frame-hspace: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wrap: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left: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element-top: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EnvelopeReturn, li.MsoEnvelopeReturn, div.MsoEnvelopeRetur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soFootnote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ertical-align: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 li.MsoList, div.MsoLi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 li.MsoListBullet, div.MsoListBull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9 level1 lfo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 li.MsoListNumber, div.MsoList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8 level1 lfo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2, li.MsoList2, div.MsoLis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3, li.MsoList3, div.MsoLis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4, li.MsoList4, div.MsoLis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5, li.MsoList5, div.MsoLis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2, li.MsoListBullet2, div.MsoListBulle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7 level1 lfo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3, li.MsoListBullet3, div.MsoListBulle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6 level1 lfo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4, li.MsoListBullet4, div.MsoListBullet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5 level1 lfo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Bullet5, li.MsoListBullet5, div.MsoListBulle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4 level1 lfo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2, li.MsoListNumber2, div.MsoListNumber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3 level1 lfo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3, li.MsoListNumber3, div.MsoListNumber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 level1 lfo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4, li.MsoListNumber4, div.MsoListNumber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 level1 lfo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Number5, li.MsoListNumber5, div.MsoListNumber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0 level1 lfo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losing, li.MsoClosing, div.MsoClos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ignature, li.MsoSignature, div.MsoSignat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12.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 li.MsoBodyText, div.MsoBody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 li.MsoBodyTextIndent, div.MsoBodyTex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8.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alt: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2.0cm 3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F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 li.MsoListContinue, div.MsoListContinu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2, li.MsoListContinue2, div.MsoListContinue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8.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3, li.MsoListContinue3, div.MsoListContinue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2.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4, li.MsoListContinue4, div.MsoListContinue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56.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ListContinue5, li.MsoListContinue5, div.MsoListContinue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0.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MessageHeader, li.MsoMessageHeader, div.MsoMessage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1.0pt 1.0pt 1.0p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Salutation, li.MsoSalutation, div.MsoSalut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ate, li.MsoDate, div.Mso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 li.MsoBodyTextFirstIndent, div.MsoBodyTextFirstInd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FirstIndent2, li.MsoBodyTextFirstIndent2, div.MsoBodyTextFirs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teHeading, li.MsoNoteHeading, div.MsoNoteHea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2, li.MsoBodyText2, div.MsoBodyTex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3, li.MsoBodyText3, div.MsoBodyTex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2, li.MsoBodyTextIndent2, div.MsoBodyTextInden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Indent3, li.MsoBodyTextIndent3, div.MsoBodyTextInden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lockText, li.MsoBlockText, div.MsoBlock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DocumentMap, li.MsoDocumentMap, div.MsoDocumentMa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PlainText, li.MsoPlainText, div.MsoPlain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utoSig, li.MsoAutoSig, div.MsoAutoSi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CommentSubject, li.MsoCommentSubject, div.MsoCommentSubje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Acetate, li.MsoAcetate, div.MsoAcet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 li.CoverHeader, div.CoverHea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9.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double windowtext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dding: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8.0pt 8.0pt 8.0pt 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2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ocreference, li.CoverHeaderDocreference, div.CoverHeader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Date, li.CoverHeaderDate, div.CoverHeader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 li.CoverHeaderUNESCO, div.CoverHeaderUNESC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AgendaItem, li.CoverHeaderAgendaItem, div.CoverHeaderAgendaI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Agenda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rCar, li.CarCar, div.CarC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ar C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e-height: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ne-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harChar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Char Char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ub-paragraph, li.asub-paragraph, div.asub-paragrap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7 level1 lfo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Char\,NAT\/CL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3\,Region WHC Item\,REGION\,WH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4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4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4\,Discussion\/N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6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 Char\,Draft Decision Char\,Decisions Reference Char\,WHC Decisions Char\,Decision Char\,Heading 6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6\,Draft Decision\,Decisions Reference\,WHC Decisions\,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7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7 Char\,Draft Decision Paragraphs 1\.2\.3\.\.\. Char\,for Draft Decision7 Char\,WHC paragraph Char\,for Draft Decision7 Char Char Char Char Char\,for Draft Decision7 Char1\,for Draft Decision7 Char Char Char\,WHC paragraph Char1\,WHC paragraph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7\,Draft Decision Paragraphs 1\.2\.3\.\.\.\,for Draft Decision7\,WHC paragraph\,for Draft Decision7 Char Char Char Char\,for Draft Decision7 Cha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8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8 Char\,Draft Decision Paragraphs a\)b\)c\)\.\.\. Char\,for Draft Decision8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8\,Draft Decision Paragraphs a\)b\)c\)\.\.\.\,for Draft Decis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9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9 Char\,Draft Decision Paragraphs i\) ii\) \.\.\. Char\,for Draft Decision9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9\,Draft Decision Paragraphs i\) ii\) \.\.\.\,for Draft Decisio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alloo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alloo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alloo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Body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7.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Firs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Firs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Firs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2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BodyTextIndent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Body Text Indent 3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Body Text Inden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los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los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CommentSubjec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mment Subjec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Comment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subdate, li.CoverHeadersubdate, div.CoverHeadersubd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sub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derUNESCO0, li.coverHeaderUNESCO0, div.coverHeaderUNESCO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der UNE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overHeardersubdocreference, li.CoverHeardersubdocreference, div.CoverHeardersubdocrefer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Cover Hearder sub doc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right 39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at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at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DocumentMap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Document Map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Document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Tahoma",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Tah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E-mail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E-mail 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E-mail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Footnote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Footnote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Footnot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2SubChapterWorkingDocument, li.Heading2SubChapterWorkingDocument, div.Heading2SubChapterWorkingDocu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2\,NAT\/C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5 level2 lf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language: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Char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 Char1\,Properties C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 li.Heading53, div.Heading5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First, li.Heading53CxSpFirst, div.Heading53CxSpFir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Middle, li.Heading53CxSpMiddle, div.Heading53CxSpMidd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3CxSpLast, li.Heading53CxSpLast, div.Heading53CxSpLa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List of SOC threatsCxSp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dd-space: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3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3 Char\,List of SOC threa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Sub-paraabc, li.HeadingSub-paraabc, div.HeadingSub-paraab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Heading 5\.3\,List of SOC thre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ext:"Normal\,SOC Reports 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1 level9 lfo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Sub-paraabc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Sub-para a\)  b\)  c\)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so-font-kerning:9.0p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52, li.Heading52, div.Heading5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lines-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16 level6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yphenat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eading52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5\.2 Char\,Headings SOC report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eading 5\.2\,Headings SOC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no-proof: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Address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Address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HTMLPreformatted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TML Preformatted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HTML Pre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MessageHeader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Message Header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Messag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ackground:#CCCC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hading: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ttern:gray-20 a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NoteHeading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Note Heading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Note H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1WorkingDocument123, li.Paragraph1WorkingDocument123, div.Paragraph1WorkingDocument1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5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2WorkingDocumentab, li.Paragraph2WorkingDocumentab, div.Paragraph2WorkingDocumen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6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aragraph3WorkingDocumentiiiiii, li.Paragraph3WorkingDocumentiiiiii, div.Paragraph3WorkingDocumentiiiii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q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l24 level7 lfo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b-stops:list 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PlainText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Plain Text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Plai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alutation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alutation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alu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ignatureCh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Signature 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ock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link: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nt-kerning: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ing6bis, li.Heading6bis, div.Heading6b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Heading 6bis\,The WH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Spel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pl-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ChpDefau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type:export-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default-props: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sci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ansi-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g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itle-page:y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ze:595.3pt 84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42.55pt 70.9pt 70.9pt 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head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ooter-margin:35.45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per-sour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WordSection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ge:WordSectio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s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6917450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555587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518895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9712710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77012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4.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9511560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0.4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40439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72576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2.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1468673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5814973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List 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951940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00739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5728555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692697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bottom: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Sub-para a\)  b\)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768563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Article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Artic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rabic-leading-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l-forma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Sect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681516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114656586 -703316516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780028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7146415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5.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7.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9.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72.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2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7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334469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8592718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87983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uffix: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6: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3.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09367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19385260 1402491122 67698713 67698715 67698703 67698713 67698715 67698703 67698713 67698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a\) sub-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6.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7: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1120161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a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8: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2264054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2004427126 -848234400 134873113 134873115 134873103 134873113 134873115 134873103 134873113 134873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underline: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9: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4205250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ype:hyb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90092336 1175477702 1265656420 -1 -1 -1 -1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4.0p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5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0: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2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5091765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8567147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2.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1: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3.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00408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6987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2: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6257695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678953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style-name:"1 \/ 1\.1 \/ 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3: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18428145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497161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1\: Working Document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2\: Working Document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Paragraph 3\: Working Document i\) ii\)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4: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id:20398186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list-template-ids:13646414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ide: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shadow: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effec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decoratio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line-through: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tical-align:ba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Heading 2 Sub Chapter Work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5.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alpha-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9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86.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2.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roman-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2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1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9.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4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3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6.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6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9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7.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1.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5:level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3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1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Normal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riority: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ans-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een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imple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imp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lassic4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lass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teal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aqu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4.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orful3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orfu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2.25pt double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3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4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1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lumns5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lumns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30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4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5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6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7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navy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nav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mar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gray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75 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l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4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5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6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color: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tyle: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top-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bottom-alt: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color-alt: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style-alt: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7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List8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Li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0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3DFx3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3D effect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2.25pt solid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5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Contemporary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Con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even-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0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double black 2.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Elegant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Professional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od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7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1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lef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bottom: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right:solid black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lef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right-alt:solid black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bottom: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top: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Fir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righ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Last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last-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shading: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pattern:gray-25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border-left:1.5pt solid 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n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Subtle2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Subt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sw-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ans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idi-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out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1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inse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inset windowtext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in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2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cellspacing: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outset 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75pt outset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Web3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We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able-condition:first-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down: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diagonal-u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lor: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MsoTable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ame:"Table 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row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tstyle-colband-siz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noshow: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style-unhid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order:solid windowtext 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al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dding-alt:0cm 5.4pt 0cm 5.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h:.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border-insidev:.5pt solid window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bottom: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ra-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nt-family:"Arial","ser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so-fareast-font-family:Sim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defaults v:ext="edit" spidmax="204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 v:ext="ed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idmap v:ext="edit" data="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gt;&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 lang=EN-US style='tab-interval:35.4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div class=Word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 style='mso-list:l20 level1 lfo15'&gt;&lt;![if !supportLists]&gt;&lt;span style='mso-fareast-font-family:Arial;mso-bidi-font-family:Arial'&gt;&lt;span style='mso-list:Ignore'&gt;1.&lt;span style='font:7.0pt "Arial"'&gt;&amp;nbsp;&amp;nbsp;&amp;nbsp;&amp;nbsp;&amp;nbsp;&amp;nbsp;&amp;nbsp;&amp;nbsp;&lt;/span&gt;&lt;/span&gt;&lt;/span&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ir and T</w:t>
        <w:tab/>
        <w:t xml:space="preserve"> Natural Reserves (Niger) (N 5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Year of inscription on the World Heritage List&lt;span style='font-style:normal;text-decoration:none;text-underline:none'&gt;&amp;nbsp;&amp;nbsp;199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riteria&lt;span style='font-style:normal;text-decoration:none;text-underline:none'&gt;&amp;nbsp;&amp;nbsp;(vii)(ix)(x)&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Year(s) of inscription on the List of World Heritage in Danger&lt;span style='font-style:normal;text-decoration:none;text-underline:none'&gt;&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mp;nbsp;1992-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vious Committee Decisions&lt;span style='text-decoration:none;text-underline:none;font-style:normal'&gt;&amp;nbsp;&amp;nbsp;see page &lt;a href="http://whc.unesco.org/en/list/573/documents"&gt;http://whc.unesco.org/en/list/573/documents/&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rnation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align=left style='text-align: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Requests approved: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rom 1999-2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otal amount approved: USD&amp;nbsp;142,450&lt;b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or details, see page &lt;a href="http://whc.unesco.org/en/list/573/assistance"&gt;http://whc.unesco.org/en/list/573/assistance/&lt;/a&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UNESCO Extra-budgetary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Previous monitoring 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actors affecting the property identified in previous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p&g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Agriculture Pressure; Poaching/Hunting; Lack of capacity in conservation techniques; Lack of management mechanism (including legislation); Lack of monitoring system; Lack of human or financial resources; Lack of institution coordination; Civil unres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Illustrative material&lt;span style='font-style:normal;text-decoration:none;text-underline:none'&gt;&amp;nbsp;&amp;nbsp;see page &lt;a href="http://whc.unesco.org/en/list/573/"&gt;http://whc.unesco.org/en/list/573/&lt;/a&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onservation issues presented to the World Heritage Committee in 20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style="margin: 0cm; margin-bottom: .0001pt; text-indent: 0cm;"&gt;&lt;span lang="EN-US"&gt;The Committee at its 27th session &lt;/span&gt;&lt;span lang="EN-US"&gt;expressed its serious concerns regarding the lack of clarity on information on vehicles provided with financial assistance from the World Heritage Fund and requested the State Party to report on this issue and on progress made in the implementation of the rehabilitation plan. At the time of the preparation of the document, no report has been provided by the State Party.&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style="margin: 0cm; margin-bottom: .0001pt; text-indent: 0cm;"&gt;&lt;span lang="EN-US"&gt;&amp;nbsp;&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style="margin: 0cm; margin-bottom: .0001pt; text-indent: 0cm;"&gt;&lt;span lang="EN-US"&gt;The Committee requested that IUCN and the Centre undertake a mission to the property and submit a report by 1 February 2004. In a letter dated 12 December 2003, the Secretary of State of the Ministry of Hydraulics, Environment and Combat of Desertification invited the Centre to undertake this mission in order to assess the state of conservation of the property. At the time of the preparation of this document, the mission had not yet been undertaken but it is scheduled to take place before the 28th session of the Committee. If the mission is undertaken, the findings will be presented during the Committee session and a revised draft decision might be proposed to take into account the conclusions of the mission.&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style="margin-top: 0cm; margin-right: 0cm; margin-bottom: .0001pt; margin-left: 14.2pt;"&gt;&lt;span lang="EN-US"&gt;&amp;nbsp;&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 class=Heading52 style='margin-left:0cm;text-indent:0cm;mso-list:l16 level6 lfo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nalysis and Conclusions of the World Heritage Centre and IU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p&gt;N/A&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28 COM 15A.6&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The World Heritage Committe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1. &lt;span style="text-decoration: underline;"&gt;Reiterates its concern&lt;/span&gt; that no report was provided by the State Party on the theft of the vehicles provided with financial assistance from the World Heritage Fund and on progress made in the implementation of the rehabilitation plan;&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2. &lt;span style="text-decoration: underline;"&gt;Urges&lt;/span&gt; the State Party to provide this report as soon as possible but no later than 1 December 2004;&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3. &lt;span style="text-decoration: underline;"&gt;Decides&lt;/span&gt; that, in the event that the State Party fails to make available such a report to the Committee, it will consider taking the necessary measures;&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4.&lt;span style="text-decoration: underline;"&gt; Also urges&lt;/span&gt; the World Heritage Centre and IUCN to undertake as soon as possible the planned monitoring mission to the property to carry out a systematic assessment as requested at the 27th session and submit its findings for consideration by the Committee at its 29th session in 2005;&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strong&gt;5. &lt;span style="text-decoration: underline;"&gt;Decides&lt;/span&gt; to retain Air and T&amp;eacute;n&amp;eacute;r&amp;eacute; Natural Reserves on the List of World Heritage in Danger.&lt;/strong&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 class="Heading52 " style='margin-left:0cm;text-indent:0cm;mso-list:l16 level6 lfo20; font-style: normal;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cision Adopted: &lt;strong&gt;28 COM 15C.2&lt;/stro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span class="decisionadop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t;p&gt;The World Heritage Committe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1. Following examination of state of conservation reports of properties on the List of World Heritage in Danger (WHC-04/28.COM/15A Rev),&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2. &lt;span style="text-decoration: underline;"&gt;Decides to&lt;/span&gt; maintain the following properties on the List of World Heritage in Danger:&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Minaret and Archaeological Remains of Jam, Afghanistan (Decision 28 COM 15A.21)&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Cultural Landscape and Archaeological Remains of the Bamiyan Valley, Afghanistan (Decision 28 COM 15A.22)&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Butrint, Albania (Decision 28 COM 15A.28)&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Tipasa, Algeria (Decision 28 COM 15A.16)&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Walled City of Baku with the Shirvanshah's Palace and Maiden Tower, Azerbaijan (Decision 28 COM 15A.29)&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Royal Palaces of Abomey, Benin (Decision 28 COM 15A.14)&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Manovo-Gounda St Floris National Park, Central African Republic (Decision 28 COM 15A.1)&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Como&amp;eacute; National Park, C&amp;ocirc;te d'Ivoire (Decision 28 COM 15A.2 )&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Mount Nimba Strict Nature Reserve, C&amp;ocirc;te d'Ivoire/Guinea (Decision 28 COM 15A.5)&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Okapi Wildlife Reserve, Democratic Rep. of the Congo (Decision 28 COM 15A.3)&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Kahuzi-Biega National Park, Democratic Rep. of the Congo (Decision 28 COM 15A.3)&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Virunga National Park, Democratic Rep. of the Congo (Decision 28 COM 15A.3)&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Garamba National Park, Democratic Rep. of the Congo (Decision 28 COM 15A.3)&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Salonga National Park, Democratic Rep. of the Congo (Decision 28 COM 15A.3)&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Sangay National Park, Ecuador (Decision 28 COM 15A.12)&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Abu Mena, Egypt (Decision 28 COM 15A.17)&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Simien National Park, Ethiopia&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Decision 28 COM 15A.4)&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R&amp;iacute;o Pl&amp;aacute;tano Biosphere Reserve, Honduras (Decision 28 COM 15A.13)&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Group of Monuments at Hampi, India (Decision 28 COM 15A.24)&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Manas Wildlife Sanctuary, India (Decision 28 COM 15A.10)&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Ashur (Qal'at Sherqat), Iraq (Decision 28 COM 15A.18)&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Old City of Jerusalem and its Walls, Jerusalem (Decision 28 COM 15A.31)&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Timbuktu, Mali (Decision 28 COM 15A. 15)&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Kathmandu Valley, Nepal (Decision 28 COM 15A.25)&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Air and T&amp;eacute;n&amp;eacute;r&amp;eacute; Natural Reserves, Niger (Decision 28 COM 15A.6)&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Fort and Shalamar Gardens in Lahore, Pakistan (Decision 28 COM 15A.26)&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Chan Chan Archaelogical Zone, Peru (Decision 28 COM 15A.30)&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Rice Terraces of the Philippine Cordilleras, Philippines (Decision 28 COM 15A.27)&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Djoudj National Bird Sanctuary, Senegal (Decision 28 COM 15A.7 )&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Ichkeul National Park, Tunisia (Decision 28 COM 15A.9)&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Everglades National Park, United States of America (Decision 28 COM 15A.11)&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Historic Town of Zabid, Yemen (Decision 28 COM 15A.20)&lt;/l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