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Manovo-Gounda St Floris National Park (Central African Republic) (N 47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8&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x)(x)&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mp;nbsp;1997-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475/documents"&gt;http://whc.unesco.org/en/list/475/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2001-2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170,00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475/assistance"&gt;http://whc.unesco.org/en/list/475/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in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Oil Gas and Explor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ishing; Poaching/Hunt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capacity in conservation techniqu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management mechanism (including legisl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monitoring syste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presentation and interpret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human or financial resourc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institution coordin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ivil unres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475/"&gt;http://whc.unesco.org/en/list/475/&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lt;span lang="EN-GB"&gt;At its 27th session, the Committee recommended that IUCN and the World Heritage Centre, in co-operation with the State Party, urgently undertake a mission to the property to evaluate the status of the outstanding value for which it was inscribed on the World Heritage List and the extent to which that value may have been irreversibly compromised by the prevailing threats to the property. The mission to the property was delayed, as there have been problems in identifying the lead person in the State Party for its organization. In the past, the Central African Republic had one single Ministry, which dealt with water and forestry, hunting, fisheries, tourism and the environment. The new Government has split up this Ministry into three Ministries: one for water, forest, hunting and fisheries, a second one for tourism and a third for environment, sustainable development and social economics. The Centre received a letter dated 31 March 2004 by the Minister of Waters, Forests, Hunting and Fisheries inviting the Centre and IUCN to undertake the mission as soon as possible.&lt;/span&gt;&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lt;span lang="EN-GB"&gt;The implementation of the US$150,000 Emergency Rehabilitation Plan of the property has remained under suspension following the unrest that followed the unseating of the Government in March 2003. In the letter from the Minister for Water, Forests, Hunting and Fisheries mentioned above, the Centre is informed on the improved political and security situation in the country and a revised Emergency Rehabilitation Plan is submitted as requested by the Committee. The plan will be implemented jointly between the Ministry for Water, Forests, Hunting and Fisheries, the European Union funded project Afrique Centrale</w:t>
      </w:r>
      <w:r>
        <w:rPr>
          <w:rFonts w:eastAsia="Courier" w:cs="Courier" w:ascii="Courier" w:hAnsi="Courier"/>
          <w:color w:val="000000"/>
          <w:sz w:val="24"/>
          <w:szCs w:val="24"/>
        </w:rPr>
        <w:t xml:space="preserve">Association Pour la Protection de la Faune CentrafricaineAfrique Centrale" (ECOFAC) programme and other conservation agencies and donors&lt;/p&gt;&lt;p align="left"&gt;to mobilise the necessary resources to sustain and further develop the activities&lt;/p&gt;&lt;p align="left"&gt;foreseen under the revised Emergency Rehabilitation Plan and other activities that may be developed for implementation after the mission;&lt;/p&gt;&lt;p align="left"&gt;6. Decides to retain Manovo-Gounda St. Floris National Park on the List of World Heritage in Dang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28 COM 15C.2&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1. Following examination of state of conservation reports of properties on the List of World Heritage in Danger (WHC-04/28.COM/15A Rev),&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2. &lt;span style="text-decoration: underline;"&gt;Decides to&lt;/span&gt; maintain the following properties on the List of World Heritage in Dang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inaret and Archaeological Remains of Jam, Afghanistan (Decision 28 COM 15A.21)&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ultural Landscape and Archaeological Remains of the Bamiyan Valley, Afghanistan (Decision 28 COM 15A.22)&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Butrint, Albania (Decision 28 COM 15A.28)&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ipasa, Algeria (Decision 28 COM 15A.16)&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Walled City of Baku with the Shirvanshah's Palace and Maiden Tower, Azerbaijan (Decision 28 COM 15A.29)&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Royal Palaces of Abomey, Benin (Decision 28 COM 15A.14)&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novo-Gounda St Floris National Park, Central African Republic (Decision 28 COM 15A.1)&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omo&amp;eacute; National Park, C&amp;ocirc;te d'Ivoire (Decision 28 COM 15A.2 )&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ount Nimba Strict Nature Reserve, C&amp;ocirc;te d'Ivoire/Guinea (Decision 28 COM 15A.5)&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Okapi Wildlife Reserve, Democratic Rep. of the Congo (Decision 28 COM 15A.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Kahuzi-Biega National Park, Democratic Rep. of the Congo (Decision 28 COM 15A.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Virunga National Park, Democratic Rep. of the Congo (Decision 28 COM 15A.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Garamba National Park, Democratic Rep. of the Congo (Decision 28 COM 15A.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Salonga National Park, Democratic Rep. of the Congo (Decision 28 COM 15A.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Sangay National Park, Ecuador (Decision 28 COM 15A.12)&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bu Mena, Egypt (Decision 28 COM 15A.17)&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Simien National Park, Ethiopia&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ecision 28 COM 15A.4)&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R&amp;iacute;o Pl&amp;aacute;tano Biosphere Reserve, Honduras (Decision 28 COM 15A.13)&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Group of Monuments at Hampi, India (Decision 28 COM 15A.24)&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anas Wildlife Sanctuary, India (Decision 28 COM 15A.10)&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shur (Qal'at Sherqat), Iraq (Decision 28 COM 15A.18)&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Old City of Jerusalem and its Walls, Jerusalem (Decision 28 COM 15A.31)&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imbuktu, Mali (Decision 28 COM 15A. 15)&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Kathmandu Valley, Nepal (Decision 28 COM 15A.25)&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ir and T&amp;eacute;n&amp;eacute;r&amp;eacute; Natural Reserves, Niger (Decision 28 COM 15A.6)&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ort and Shalamar Gardens in Lahore, Pakistan (Decision 28 COM 15A.26)&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han Chan Archaelogical Zone, Peru (Decision 28 COM 15A.30)&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Rice Terraces of the Philippine Cordilleras, Philippines (Decision 28 COM 15A.27)&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joudj National Bird Sanctuary, Senegal (Decision 28 COM 15A.7 )&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chkeul National Park, Tunisia (Decision 28 COM 15A.9)&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verglades National Park, United States of America (Decision 28 COM 15A.11)&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Historic Town of Zabid, Yemen (Decision 28 COM 15A.20)&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