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m="http://schemas.microsoft.com/office/2004/12/om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Content-Type content="text/html;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ProgId content=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Gener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Origin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ms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ape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uthor&gt;UNESCO&lt;/o:Autho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Company&gt;UNESCO&lt;/o:Compan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llowP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pellingState&gt;Clean&lt;/w:Spelling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GrammarState&gt;Clean&lt;/w:Grammar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yphenationZone&gt;&lt;/w:HyphenationZon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PunctuationKern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PromoteQ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Other&gt;EN-US&lt;/w:LidThemeOth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Asian&gt;ZH-CN&lt;/w:LidThemeAsi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ComplexScript&gt;X-NONE&lt;/w:LidThemeComplexScri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BreakWrapp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napToGridInCel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rapTextWithPunc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AsianBreak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GrowAutof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UseIndentAsNumberingTabSto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FELineBreak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W11Indent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AutofitConstrain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utofit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angulWidth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NormalStyleFor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CellWithS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BreakConstrainedForc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InTxb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ord11KerningPair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achedColBala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Font m:val="Cambria Ma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 m:val="befor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Sub m:val="&amp;#4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smallFrac m:val="of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ispDe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l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r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efJc m:val="centerGro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wrapIndent m:val="14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intLim m:val="subS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naryLim m:val="undOv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 DefLockedState="false" DefUnhideWhenUsed="true"  DefSemiHidden="true" DefQFormat="false" LatentStyleCount="26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QFormat="true" Name="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ead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foot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5" QFormat="true" Name="capt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figur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authori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macr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oa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1" Name="Sub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yperlink"/&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2" QFormat="true" Name="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Top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Bottom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Web)"/&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T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Outline Lis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Name="Table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Placeholder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No Spac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Revis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QFormat="true" Name="List Paragrap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9" QFormat="true" Name="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0" QFormat="true" Name="Intense 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9" QFormat="true" Name="Subtl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1" QFormat="true" Name="Intens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1" QFormat="true" Name="Subtl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2" QFormat="true" Name="Intens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3" QFormat="true" Name="Book 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7" Name="Bibliograph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QFormat="true" Name="TOC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n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dy{ 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l,ul,li{</w:t>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list 16pt 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stops: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ul li,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decisionadopted ol ol,.decisionadopted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ist:l11 level2 lfo2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ul { margin: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Normal, p.MsoNormal, li.MsoNormal, div.MsoNorma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1\,Main Chap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ain Chapter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1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ayout-grid-mod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4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0 level1 lfo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2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6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7, li.MsoHeading7, div.MsoHeading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7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8, li.MsoHeading8, div.MsoHeading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8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9, li.MsoHeading9, div.MsoHeading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9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Toc4, li.MsoToc4, div.MsoToc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pdat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rmalIndent, li.MsoNormalIndent, div.MsoNormal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noteText, li.MsoFootnoteText, div.MsoFootnote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er, li.MsoFooter, div.MsoFoot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center 216.0pt right 43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Address, li.MsoEnvelopeAddress, div.MsoEnvelop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width: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eight:9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space: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wrap: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anchor-horizontal:p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left: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top:bott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Return, li.MsoEnvelopeReturn, div.MsoEnvelopeRetur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soFootnote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vertical-align:su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 li.MsoList, div.MsoLi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 li.MsoListBullet, div.MsoListBull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9 level1 lfo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 li.MsoListNumber, div.MsoListNumb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8 level1 lfo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2, li.MsoList2, div.MsoLis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3, li.MsoList3, div.MsoLis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4, li.MsoList4, div.MsoLis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5, li.MsoList5, div.MsoLis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2, li.MsoListBullet2, div.MsoListBulle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7 level1 lfo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3, li.MsoListBullet3, div.MsoListBulle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6 level1 lfo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4, li.MsoListBullet4, div.MsoListBulle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5 level1 lfo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5, li.MsoListBullet5, div.MsoListBulle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4 level1 lfo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2, li.MsoListNumber2, div.MsoListNumber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3 level1 lfo3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3, li.MsoListNumber3, div.MsoListNumber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 level1 lfo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4, li.MsoListNumber4, div.MsoListNumber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 level1 lfo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5, li.MsoListNumber5, div.MsoListNumber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0 level1 lfo4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losing, li.MsoClosing, div.MsoClos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ignature, li.MsoSignature, div.MsoSignatu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 li.MsoBodyText, div.MsoBody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 li.MsoBodyTextIndent, div.MsoBodyTex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8.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alt: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2.0cm 3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F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 li.MsoListContinue, div.MsoListContinu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2, li.MsoListContinue2, div.MsoListContinue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3, li.MsoListContinue3, div.MsoListContinue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4, li.MsoListContinue4, div.MsoListContinue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5, li.MsoListContinue5, div.MsoListContinue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MessageHeader, li.MsoMessageHeader, div.MsoMessage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1.0pt 1.0pt 1.0p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alutation, li.MsoSalutation, div.MsoSaluta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ate, li.MsoDate, div.Mso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 li.MsoBodyTextFirstIndent, div.MsoBodyTextFirs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2, li.MsoBodyTextFirstIndent2, div.MsoBodyTextFirs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teHeading, li.MsoNoteHeading, div.MsoNoteHead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2, li.MsoBodyText2, div.MsoBodyTex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3, li.MsoBodyText3, div.MsoBodyTex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2, li.MsoBodyTextIndent2, div.MsoBodyTex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3, li.MsoBodyTextIndent3, div.MsoBodyTextInden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lockText, li.MsoBlockText, div.MsoBlock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ocumentMap, li.MsoDocumentMap, div.MsoDocumentM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PlainText, li.MsoPlainText, div.MsoPlain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utoSig, li.MsoAutoSig, div.MsoAutoSi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b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m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ommentSubject, li.MsoCommentSubject, div.MsoCommentSubjec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cetate, li.MsoAcetate, div.MsoAcet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 li.CoverHeader, div.Cover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9.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double windowtext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8.0pt 8.0pt 8.0pt 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2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ocreference, li.CoverHeaderDocreference, div.CoverHeader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ate, li.CoverHeaderDate, div.CoverHeader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 li.CoverHeaderUNESCO, div.CoverHeaderUNESC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AgendaItem, li.CoverHeaderAgendaItem, div.CoverHeaderAgendaIte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Agenda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arCar, li.CarCar, div.CarC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ar C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harChar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har Char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sub-paragraph, li.asub-paragraph, div.asub-paragrap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7 level1 lfo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4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6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7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8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9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alloo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los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ommentSubjec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subdate, li.CoverHeadersubdate, div.CoverHeadersub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sub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0, li.coverHeaderUNESCO0, div.coverHeaderUNESCO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rdersubdocreference, li.CoverHeardersubdocreference, div.CoverHeardersub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rder sub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at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ocumentMap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E-mail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note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2SubChapterWorkingDocument, li.Heading2SubChapterWorkingDocument, div.Heading2SubChapterWorkingDocum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2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Char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 li.Heading53, div.Heading5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First, li.Heading53CxSpFirst, div.Heading53CxSpFir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Fir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Middle, li.Heading53CxSpMiddle, div.Heading53CxSpMidd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Mid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Last, li.Heading53CxSpLast, div.Heading53CxSpLa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La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Sub-paraabc, li.HeadingSub-paraabc, div.HeadingSub-paraabc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1 level9 lfo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Sub-paraabc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2, li.Heading52, div.Heading5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6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Address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Preformatted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essageHead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NoteHead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1WorkingDocument123, li.Paragraph1WorkingDocument123, div.Paragraph1WorkingDocument1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5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2WorkingDocumentab, li.Paragraph2WorkingDocumentab, div.Paragraph2WorkingDocumentab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6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3WorkingDocumentiiiiii, li.Paragraph3WorkingDocumentiiiiii, div.Paragraph3WorkingDocumentiiiii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7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Plai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alutation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6bis, li.Heading6bis, div.Heading6b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bis\,The WH Committe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pel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pl-e: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ChpDefaul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default-props: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Pag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itle-page:y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Lis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6917450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555587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518895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97127106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770129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9511560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40439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7257614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1468673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5814973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9519400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0073938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57285556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692697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768563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81516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114656586 -703316516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780028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7146415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9.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72.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2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334469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592718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87983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3.5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0936711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19385260 1402491122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120161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2640549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004427126 -848234400 134873113 134873115 134873103 134873113 134873115 134873103 134873113 1348731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42052505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90092336 1175477702 1265656420 -1 -1 -1 -1 -1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5091765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5671473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004087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2576957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8428145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9716150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203981869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6464146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1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Normal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teal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aqu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4.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2.25pt double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7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double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out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in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in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defaults v:ext="edit" spidmax="204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 v:ext="ed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idmap v:ext="edit" data="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gt;&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 lang=EN-US style='tab-interval:35.45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div class=WordSection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 style='mso-list:l20 level1 lfo15'&gt;&lt;![if !supportLists]&gt;&lt;span style='mso-fareast-font-family:Arial;mso-bidi-font-family:Arial'&gt;&lt;span style='mso-list:Ignore'&gt;1.&lt;span style='font:7.0pt "Arial"'&gt;&amp;nbsp;&amp;nbsp;&amp;nbsp;&amp;nbsp;&amp;nbsp;&amp;nbsp;&amp;nbsp;&amp;nbsp;&lt;/span&gt;&lt;/span&gt;&lt;/span&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Mount Athos (Greece) (C/N 45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Year of inscription on the World Heritage List&lt;span style='font-style:normal;text-decoration:none;text-underline:none'&gt;&amp;nbsp;&amp;nbsp;1988&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riteria&lt;span style='font-style:normal;text-decoration:none;text-underline:none'&gt;&amp;nbsp;&amp;nbsp;(i)(ii)(iv)(v)(vi)(vii)&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Year(s) of inscription on the List of World Heritage in Danger&lt;span style='font-style:normal;text-decoration:none;text-underline:none'&gt;&amp;nbsp;&amp;nbsp;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revious Committee Decisions&lt;span style='text-decoration:none;text-underline:none;font-style:normal'&gt;&amp;nbsp;&amp;nbsp;see page &lt;a href="http://whc.unesco.org/en/list/454/documents"&gt;http://whc.unesco.org/en/list/454/documents/&lt;/a&gt;&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International Assist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align=left style='text-align:lef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Requests approve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Total amount approved: USD&amp;nbsp;0&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For details, see page &lt;a href="http://whc.unesco.org/en/list/454/assistance"&gt;http://whc.unesco.org/en/list/454/assistance/&lt;/a&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UNESCO Extra-budgetary Fu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N/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Previous monitoring miss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pPr>
      <w:r>
        <w:rPr>
          <w:rFonts w:eastAsia="Courier" w:cs="Courier" w:ascii="Courier" w:hAnsi="Courier"/>
          <w:color w:val="000000"/>
          <w:sz w:val="24"/>
          <w:szCs w:val="24"/>
        </w:rPr>
        <w:tab/>
        <w:t>&lt;p&gt;&lt;em&gt;January s state of conservation report. It</w:t>
      </w:r>
      <w:r>
        <w:rPr>
          <w:rFonts w:eastAsia="Courier" w:cs="Courier" w:ascii="Courier" w:hAnsi="Courier"/>
          <w:color w:val="000000"/>
          <w:sz w:val="24"/>
          <w:szCs w:val="24"/>
        </w:rPr>
        <w:t xml:space="preserve">undertake a risk preparedness study, including seismic preparedness, of all 20 monasteries on the Holy Mount, in order to systematically reduce the likelihood of fire elsewhere, and possibility of other threats, and to explore the development of an overall management strategy for the World Heritage property, which would address both natural and cultural values, and provide for a common framework for action among the 20 monasteries on the propertys expectations, the mission report stressed that the development of strategies which would involve co-operation of all 20 monasteries needed to take into account the ways of working of the long established traditional protection system in place on the Holy Mount for over 1000 years, and that such initiatives needed to be developed through and with the co-operation of the Holy Community, the overall management and co-ordination instrument at Mount Atho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mission stressed that the highest priority for improvement of conservation of the World Heritage property is the preparation, approval and implementation of an integrated and multi-disciplinary management plan for the entire area of Mt. Athos, which should cover the following issue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Evaluation of the current situation, taking into account the co-existence of nature and spirituality / culture in Mt. Athos since the end of the first millennium, and the legitimate needs of the Monastic Brotherhood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Circulation and transportation network of Mt. Atho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Integrated management of the natural environmen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Sustainable management of the forest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Protection of the property within a cultural landscape perspecti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Resolution of the problem of solid and liquid waste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Improving management of risks, especially of fires and earthquakes, as well as eventual impacts from climate chang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The importance of developing a consistent approach to conservation decision-making from monastery to monastery.&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Due to the administrative autonomy of the Monasteries, it would be better if such a study would consider all these aspects initially at the level of the entire peninsula working with the Holy Community, but then treat in greater detail proposals for the specific area of each Monastery, and incorporate these within the overall management plan.&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study described above should also give consideration to treatment of Mount Athos as a cultural landscape in development of any future management plan/ strategy and a possible re-nomination of the property as cultural landscape. In addition, the mission noted tha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The Ministry of the Environment, Planning and Public Works whose responsibilities for the property are mentioned in the Periodic Report, did not participate in the mission;&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Similarly the full participation of the Forest Service in improving management of the site needs to be assured;&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Concerning risk preparedness, the mission report recognized the important work undertaken by the Ministry of Culture to facilitate care of important archival material in a number of monasteries and to thus provide models of recommended care for all monasteries, the continuing vulnerability of many of the priceless collections in the monasteries and emphasized the priority importance of implementing a long term risk preparedness awareness building and training programme among those responsible in all monasteries, perhaps in co-operation with ICCROM.&lt;/p&gt; </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lt;p&gt;A comparison with the contents of the Special Environmental Study </w:t>
      </w:r>
      <w:r>
        <w:rPr>
          <w:rFonts w:eastAsia="Courier" w:cs="Courier" w:ascii="Courier" w:hAnsi="Courier"/>
          <w:color w:val="000000"/>
          <w:sz w:val="24"/>
          <w:szCs w:val="24"/>
        </w:rPr>
        <w:t xml:space="preserve">indicates that the Study might cover most of the points mentioned above, with the exception perhaps of risk management, and of developing a consistent approach to conservation decision-making. An evaluation of the study should be undertaken to determine whether it would satisfy the requirements of the &lt;em&gt;Operational Guidelines&lt;/em&gt; for a management plan. In any event, it appears that the Study at minimum will provide an excellent and comprehensive base for the preparation of a long term management plan for the World Heritage property.&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In addition, the Ministry of Environment, Physical Planning and Public Works should be encouraged to assign high priority to Mt. Athos (in accordance with Law 1650/1986 and Community Directive 92/43/WWC). This Ministry should play a key role in the assessment, approval and implementation of the Mt. Athos management plan.&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A number of specific additional recommendations were also proposed to the Holy Community, to the State Party, and to the World Heritage Centr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Analysis and Conclusions of the World Heritage Centre and the Advisory Bod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N/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Heading52 " style='margin-left:0cm;text-indent:0cm;mso-list:l16 level6 lfo20; font-style: normal;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Decision Adopted: &lt;strong&gt;30 COM 7B.34&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span class="decisionadopte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gt;The World Heritage Committee,&lt;/p&gt;&lt;p&gt;1. &lt;u&gt;Having examined&lt;/u&gt; Document &lt;em&gt;WHC-06/30.COM/7B&lt;/em&gt;,&lt;/p&gt;&lt;p&gt;2. &lt;u&gt;Recalling&lt;/u&gt; Decisions &lt;strong&gt;28 COM 15B.37 &lt;/strong&gt;and &lt;strong&gt;29 COM 7B.32&lt;/strong&gt;, adopted at its 28th (Suzhou, 2004) and 29th (Durban, 2005) sessions respectively,&lt;/p&gt;&lt;p&gt;3. &lt;u&gt;Notes&lt;/u&gt; the exceptional quality of the efforts between national authorities responsible for heritage conservation and the leadership of the monastic community to collaborate fruitfully and effectively to ensure the long term conservation of the property;&lt;/p&gt;&lt;p&gt;4. &lt;u&gt;Urges&lt;/u&gt; the World Heritage Centre, the State Party and competent authorities to fully implement all recommendations of the joint World Heritage Centre/ICOMOS/IUCN mission;&lt;/p&gt;&lt;p&gt;5. &lt;u&gt;Further urges&lt;/u&gt; the State Party and competent authorities to develop and implement an overall management plan for the property, covering both the natural and cultural values;&lt;/p&gt;&lt;p&gt;6. &lt;u&gt;Requests&lt;/u&gt; the State Party to provide the World Heritage Centre with a report by&lt;strong&gt; 1 February 2008 &lt;/strong&gt;on the progress made in implementing the recommendations of the joint 2006 World Heritage Centre/ICOMOS/IUCN mission for examination by the Committee at its 32nd session in 2008.&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