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 xmlns:v="urn:schemas-microsoft-com: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o="urn:schemas-microsoft-com:office:offi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w="urn:schemas-microsoft-com:office:wo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m="http://schemas.microsoft.com/office/2004/12/om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http://www.w3.org/TR/REC-html4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http-equiv=Content-Type content="text/html; charset=UTF-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ProgId content=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Generator content="Microsoft Word 1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Originator content="Microsoft Word 14"&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mso]&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hape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DocumentProper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Author&gt;UNESCO&lt;/o:Autho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Company&gt;UNESCO&lt;/o:Compan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DocumentProper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OfficeDocumentSetting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AllowP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OfficeDocumentSetting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pellingState&gt;Clean&lt;/w:SpellingSta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GrammarState&gt;Clean&lt;/w:GrammarSta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HyphenationZone&gt;&lt;/w:HyphenationZon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PunctuationKern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ValidateAgainstSchema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aveIfXMLInvalid&gt;false&lt;/w:SaveIfXMLInval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IgnoreMixedContent&gt;false&lt;/w:IgnoreMixedCont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AlwaysShowPlaceholderText&gt;false&lt;/w:AlwaysShowPlaceholder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otPromoteQ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idThemeOther&gt;EN-US&lt;/w:LidThemeOth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idThemeAsian&gt;ZH-CN&lt;/w:LidThemeAsi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idThemeComplexScript&gt;X-NONE&lt;/w:LidThemeComplexScrip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ompatibilit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BreakWrappedTab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napToGridInCel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rapTextWithPunc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UseAsianBreakRu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GrowAutofi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UseIndentAsNumberingTabSto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FELineBreak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W11IndentRu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AutofitConstrainedTab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AutofitLikeWW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HangulWidthLikeWW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UseNormalStyleFor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VertAlignCellWithS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BreakConstrainedForcedTab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VertAlignInTxb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ord11KerningPair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achedColBala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ompatibilit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mathP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mathFont m:val="Cambria Mat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brkBin m:val="befor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brkBinSub m:val="&amp;#4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smallFrac m:val="of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dispDe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lMargin m:val="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rMargin m:val="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defJc m:val="centerGrou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wrapIndent m:val="144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intLim m:val="subSu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naryLim m:val="undOv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mathPr&gt;&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LatentStyles DefLockedState="false" DefUnhideWhenUsed="true"  DefSemiHidden="true" DefQFormat="false" LatentStyleCount="26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SemiHidden="false" UnhideWhenUsed="false" QFormat="true" Name="Norma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annotation 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ead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foot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he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5" QFormat="true" Name="captio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table of figur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annotation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endnote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endnote 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table of authori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macro"/&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toa he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Name="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1" Name="Sub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yperlink"/&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22" QFormat="true" Name="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TML Top of For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TML Bottom of For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Normal (Web)"/&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Normal Tab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No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Outline Lis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SemiHidden="false" UnhideWhenUsed="false" Name="Table Gr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UnhideWhenUsed="false" Name="Placeholder 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Name="No Spac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UnhideWhenUsed="false" Name="Revisio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QFormat="true" Name="List Paragrap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29" QFormat="true" Name="Quo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0" QFormat="true" Name="Intense Quo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9" QFormat="true" Name="Subtle Emphasi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21" QFormat="true" Name="Intense Emphasi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1" QFormat="true" Name="Subtle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2" QFormat="true" Name="Intense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3" QFormat="true" Name="Book 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7" Name="Bibliograph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QFormat="true" Name="TOC He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LatentSty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Font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tyl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ody{ 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bidi-font-family:"Arial";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ol,ul,li{</w:t>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li, ol l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alig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stops:list 16pt 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li, o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ab-stops: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ul li, ol o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stops: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cisionadopted, .decisionadopted ol ol,.decisionadopted ol l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cisionadopted  ol o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list:l11 level2 lfo2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l,ul { margin: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Normal, p.MsoNormal, li.MsoNormal, div.MsoNorma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1\,Main Chapt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Main Chapter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5 level1 lfo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ayout-grid-mod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2 Char\,NAT\/CL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3\,Region WHC Item\,REGION\,WHC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noshow: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4\,Discussion\/No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3\,Region WHC Item\,REGION\,WHC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4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Propert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 Char1\,Properties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4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0 level1 lfo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6\,Draft Decision\,Decisions Reference\,WHC Decisions\,Deci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6 Char\,Draft Decision Char\,Decisions Reference Char\,WHC Decisions Char\,Decision Char\,Heading 6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2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6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Heading7, li.MsoHeading7, div.MsoHeading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mso-style-noshow: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7 Char\,Draft Decision Paragraphs 1\.2\.3\.\.\. Char\,for Draft Decision7 Char\,WHC paragraph Char\,for Draft Decision7 Char Char Char Char Char\,for Draft Decision7 Char1\,for Draft Decision7 Char Char Char\,WHC paragraph Char1\,WHC paragraph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7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Heading8, li.MsoHeading8, div.MsoHeading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8 Char\,Draft Decision Paragraphs a\)b\)c\)\.\.\. Char\,for Draft Decision8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8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Heading9, li.MsoHeading9, div.MsoHeading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9\,Draft Decision Paragraphs i\) ii\) \.\.\.\,for Draft Decision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9 Char\,Draft Decision Paragraphs i\) ii\) \.\.\. Char\,for Draft Decision9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9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Toc4, li.MsoToc4, div.MsoToc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pdat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NormalIndent, li.MsoNormalIndent, div.MsoNormalInd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FootnoteText, li.MsoFootnoteText, div.MsoFootnote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note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Footer, li.MsoFooter, div.MsoFoot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center 216.0pt right 43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EnvelopeAddress, li.MsoEnvelopeAddress, div.MsoEnvelopeAddres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width: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height:9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hspace: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wrap: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anchor-horizontal:pa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left: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top:bott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eight-rule:exact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EnvelopeReturn, li.MsoEnvelopeReturn, div.MsoEnvelopeRetur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MsoFootnoteReferen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vertical-align:su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 li.MsoList, div.MsoLis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 li.MsoListBullet, div.MsoListBulle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9 level1 lfo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 li.MsoListNumber, div.MsoListNumb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8 level1 lfo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2, li.MsoList2, div.MsoLis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8.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3, li.MsoList3, div.MsoLis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2.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4, li.MsoList4, div.MsoList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56.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5, li.MsoList5, div.MsoList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0.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2, li.MsoListBullet2, div.MsoListBulle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7 level1 lfo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3, li.MsoListBullet3, div.MsoListBulle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6 level1 lfo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4, li.MsoListBullet4, div.MsoListBullet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5 level1 lfo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5, li.MsoListBullet5, div.MsoListBullet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4 level1 lfo3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2, li.MsoListNumber2, div.MsoListNumber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3 level1 lfo3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3, li.MsoListNumber3, div.MsoListNumber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 level1 lfo3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4, li.MsoListNumber4, div.MsoListNumber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 level1 lfo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5, li.MsoListNumber5, div.MsoListNumber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0 level1 lfo4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Closing, li.MsoClosing, div.MsoClosin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los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12.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Signature, li.MsoSignature, div.MsoSignatur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12.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 li.MsoBodyText, div.MsoBody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Indent, li.MsoBodyTextIndent, div.MsoBodyTextInd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8.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ne-height-alt: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2.0cm 3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language:F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 li.MsoListContinue, div.MsoListContinu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2, li.MsoListContinue2, div.MsoListContinue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8.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3, li.MsoListContinue3, div.MsoListContinue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2.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4, li.MsoListContinue4, div.MsoListContinue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56.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5, li.MsoListContinue5, div.MsoListContinue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0.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MessageHeader, li.MsoMessageHeader, div.MsoMessage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Message Head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CCCC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hading: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ttern:gray-20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windowtext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1.0pt 1.0pt 1.0p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Salutation, li.MsoSalutation, div.MsoSalutati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alutation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Date, li.MsoDate, div.Mso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at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FirstIndent, li.MsoBodyTextFirstIndent, div.MsoBodyTextFirstInd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Body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FirstIndent2, li.MsoBodyTextFirstIndent2, div.MsoBodyTextFirstInden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Body Text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NoteHeading, li.MsoNoteHeading, div.MsoNoteHeadin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Note Head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2, li.MsoBodyText2, div.MsoBodyTex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ine-height: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3, li.MsoBodyText3, div.MsoBodyTex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Indent2, li.MsoBodyTextIndent2, div.MsoBodyTextInden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ine-height: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Indent3, li.MsoBodyTextIndent3, div.MsoBodyTextInden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lockText, li.MsoBlockText, div.MsoBlock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DocumentMap, li.MsoDocumentMap, div.MsoDocumentMa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ocument Map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PlainText, li.MsoPlainText, div.MsoPlain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Plai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AutoSig, li.MsoAutoSig, div.MsoAutoSi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E-mail 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ddres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Addres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b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Preformatted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am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CommentSubject, li.MsoCommentSubject, div.MsoCommentSubjec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omment Subjec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Acetate, li.MsoAcetate, div.MsoAcet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alloo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 li.CoverHeader, div.Cover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9.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right 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double windowtext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8.0pt 8.0pt 8.0pt 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2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Docreference, li.CoverHeaderDocreference, div.CoverHeaderDocreferen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Doc refere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right 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Date, li.CoverHeaderDate, div.CoverHeader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UNESCO, li.CoverHeaderUNESCO, div.CoverHeaderUNESCO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UNESC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AgendaItem, li.CoverHeaderAgendaItem, div.CoverHeaderAgendaItem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Agenda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Footer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Foot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arCar, li.CarCar, div.CarC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 Car C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ine-height: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ne-height-rule:exact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CharChar1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 Char Char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sub-paragraph, li.asub-paragraph, div.asub-paragrap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a\) sub-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6.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7 level1 lfo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2 Char\,NAT\/CL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3\,Region WHC Item\,REGION\,WHC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4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4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4\,Discussion\/No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6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6 Char\,Draft Decision Char\,Decisions Reference Char\,WHC Decisions Char\,Decision Char\,Heading 6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6\,Draft Decision\,Decisions Reference\,WHC Decisions\,Deci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7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7 Char\,Draft Decision Paragraphs 1\.2\.3\.\.\. Char\,for Draft Decision7 Char\,WHC paragraph Char\,for Draft Decision7 Char Char Char Char Char\,for Draft Decision7 Char1\,for Draft Decision7 Char Char Char\,WHC paragraph Char1\,WHC paragraph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8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8 Char\,Draft Decision Paragraphs a\)b\)c\)\.\.\. Char\,for Draft Decision8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9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9 Char\,Draft Decision Paragraphs i\) ii\) \.\.\. Char\,for Draft Decision9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9\,Draft Decision Paragraphs i\) ii\) \.\.\.\,for Draft Decision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alloon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alloo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alloon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FirstInden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Firs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Body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Inden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FirstIndent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Firs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Indent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Indent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Inden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Closing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los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los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CommentSubjec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mment Subjec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omment Subjec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subdate, li.CoverHeadersubdate, div.CoverHeadersub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sub 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UNESCO0, li.coverHeaderUNESCO0, div.coverHeaderUNESCO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UNESC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rdersubdocreference, li.CoverHeardersubdocreference, div.CoverHeardersubdocreferen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rder sub doc refere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right 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Date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Dat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DocumentMap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Document Map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ocument M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E-mailSignature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E-mail 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E-mail Signatu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Footnote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Footnote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note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2SubChapterWorkingDocument, li.Heading2SubChapterWorkingDocument, div.Heading2SubChapterWorkingDocum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2 Sub Chapter Working Docum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5 level2 lfo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5Char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 Char1\,Properties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Propert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 li.Heading53, div.Heading5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CxSpFirst, li.Heading53CxSpFirst, div.Heading53CxSpFirs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CxSpFir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CxSpMiddle, li.Heading53CxSpMiddle, div.Heading53CxSpMidd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CxSpMidd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CxSpLast, li.Heading53CxSpLast, div.Heading53CxSpLas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CxSpLa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5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List of SOC thre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mso-font-kerning:9.0p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Sub-paraabc, li.HeadingSub-paraabc, div.HeadingSub-paraabc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Sub-para a\)  b\)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5\.3\,List of SOC thre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Sub-para a\)  b\)  c\)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1 level9 lfo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Sub-paraabc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Sub-para a\)  b\)  c\)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Sub-para a\)  b\)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mso-font-kerning:9.0p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2, li.Heading52, div.Heading5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2\,Headings SOC repo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2 Char\,Headings SOC repor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6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5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2 Char\,Headings SOC repor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2\,Headings SOC repo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TMLAddress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TML Addres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Addr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TMLPreformatted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TML Preformatted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Preformat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MessageHeader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Message Head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Message Hea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CCCC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hading: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ttern:gray-20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NoteHeading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Note Head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Note Head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Paragraph1WorkingDocument123, li.Paragraph1WorkingDocument123, div.Paragraph1WorkingDocument12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4 level5 lfo4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Paragraph2WorkingDocumentab, li.Paragraph2WorkingDocumentab, div.Paragraph2WorkingDocumentab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aragraph 2\: Working Document a\)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4 level6 lfo4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Paragraph3WorkingDocumentiiiiii, li.Paragraph3WorkingDocumentiiiiii, div.Paragraph3WorkingDocumentiiiii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aragraph 3\: Working Document i\) ii\) ii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4 level7 lfo4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Plain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lai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Plain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Salutation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Salutation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alut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Signature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ignatu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6bis, li.Heading6bis, div.Heading6bi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6bis\,The WH Committe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Spel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pl-e: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ChpDefaul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default-props: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Pag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Word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size:595.3pt 841.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42.55pt 70.9pt 70.9pt 70.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ead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ot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itle-page:y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Word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WordSection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Word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size:595.3pt 841.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42.55pt 70.9pt 70.9pt 70.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ead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ot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Word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WordSection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List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3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6917450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0: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3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5555875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3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5188958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97127106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3: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770129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4: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95115608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5: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40439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6: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47257614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7: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214686739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8: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5814973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9: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9519400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0073938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Article \/ Se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Artic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rabic-leading-zer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legal-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Section %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0.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7.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4.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57285556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8692697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top: 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uffi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Sub-para a\)  b\)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67685638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6987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Article \/ Se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Artic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rabic-leading-zer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legal-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Section %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0.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0.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7.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7.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64.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4.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681516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114656586 -703316516 67698713 67698715 67698703 67698713 67698715 67698703 67698713 676987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78002812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7146415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5.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5.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7.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7.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7.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9.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72.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9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2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7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8334469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6987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a \/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8592718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879831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art-at: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uffi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5\.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93.5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0936711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19385260 1402491122 67698713 67698715 67698703 67698713 67698715 67698703 67698713 676987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a\) sub-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6.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Arial", "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1120161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8953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a \/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2640549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2004427126 -848234400 134873113 134873115 134873103 134873113 134873115 134873103 134873113 1348731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art-at: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42052505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890092336 1175477702 1265656420 -1 -1 -1 -1 -1 -1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5091765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85671473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2.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2.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6004087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6987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1\.1 \/ 1\.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1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3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62576957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8953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1\.1 \/ 1\.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1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3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8428145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49716150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hid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transfor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shadow: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decoratio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line-through: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ertical-align:bas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Paragraph 2\: Working Document a\)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Paragraph 3\: Working Document i\) ii\) ii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9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203981869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6464146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hid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transfor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shadow: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decoratio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line-through: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ertical-align:bas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2 Sub Chapter Working Docum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1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3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9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gte mso 1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tyl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Normal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green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green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teal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aqu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maro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2.2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4.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2.25pt double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li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navy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navy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1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1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gray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navy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navy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maro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gray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75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li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5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5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r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S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2.2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2.2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Eleg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Eleg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double black 2.2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Elegant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Eleg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Profess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Profess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Professional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Profess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ol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ol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cellspacing: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outse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outset windowtext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cellspacing: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inse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inset windowtext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in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in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cellspacing: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outset 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windowtex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windowtext .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The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The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windowtex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windowtext .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defaults v:ext="edit" spidmax="204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layout v:ext="edi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idmap v:ext="edit" data="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layout&gt;&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 lang=EN-US style='tab-interval:35.45p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div class=WordSection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h5 style='mso-list:l20 level1 lfo15'&gt;&lt;![if !supportLists]&gt;&lt;span style='mso-fareast-font-family:Arial;mso-bidi-font-family:Arial'&gt;&lt;span style='mso-list:Ignore'&gt;1.&lt;span style='font:7.0pt "Arial"'&gt;&amp;nbsp;&amp;nbsp;&amp;nbsp;&amp;nbsp;&amp;nbsp;&amp;nbsp;&amp;nbsp;&amp;nbsp;&lt;/span&gt;&lt;/span&gt;&lt;/span&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Curonian Spit (Lithuania,Russian Federation) (C 99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h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Year of inscription on the World Heritage List&lt;span style='font-style:normal;text-decoration:none;text-underline:none'&gt;&amp;nbsp;&amp;nbsp;2000&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Criteria&lt;span style='font-style:normal;text-decoration:none;text-underline:none'&gt;&amp;nbsp;&amp;nbsp;(v)&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Year(s) of inscription on the List of World Heritage in Danger&lt;span style='font-style:normal;text-decoration:none;text-underline:none'&gt;&amp;nbsp;&amp;nbsp;N/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revious Committee Decisions&lt;span style='text-decoration:none;text-underline:none;font-style:normal'&gt;&amp;nbsp;&amp;nbsp;see page &lt;a href="http://whc.unesco.org/en/list/994/documents"&gt;http://whc.unesco.org/en/list/994/documents/&lt;/a&gt;&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International Assista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align=left style='text-align:lef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Requests approved: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from 1998-200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Total amount approved: USD&amp;nbsp;85,000&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For details, see page &lt;a href="http://whc.unesco.org/en/list/994/assistance"&gt;http://whc.unesco.org/en/list/994/assistance/&lt;/a&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UNESCO Extra-budgetary Fun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N/A&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Previous monitoring miss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World Heritage Centre/ICOMOS/IUCN mission in 2001 and a World Heritage Centre mission from 2 to 6 November 2003&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Factors affecting the property identified in previous repo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p&g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u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Potential pollution from the oil exploitation of the D-6 oil field in the Baltic Sea by the Russian Federation;&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Lack of bilateral cooperation between Lithuania and the Russian Federation including joint assessment of environmental impact of the D-6 project.&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u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Illustrative material&lt;span style='font-style:normal;text-decoration:none;text-underline:none'&gt;&amp;nbsp;&amp;nbsp;see page &lt;a href="http://whc.unesco.org/en/list/994/"&gt;http://whc.unesco.org/en/list/994/&lt;/a&gt;&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Conservation issues presented to the World Heritage Committee in 200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As requested by Decision &lt;strong&gt;30 COM 7B.87&lt;/strong&gt;, a report was submitted by the Lithuanian authorities dated 30 January and another was submitted on 7 March 2007 by the Russian Federation.&lt;/p&gt; </w:t>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lt;p&gt;The Lithuanian report informs that the last meeting of the </w:t>
      </w:r>
      <w:r>
        <w:rPr>
          <w:rFonts w:eastAsia="Courier" w:cs="Courier" w:ascii="Courier" w:hAnsi="Courier"/>
          <w:b/>
          <w:bCs/>
          <w:color w:val="000000"/>
          <w:sz w:val="24"/>
          <w:szCs w:val="24"/>
        </w:rPr>
        <w:t>took place on 18-19 January 2006. The subsequent meeting planned for November 2006 was postponed several times by the Russian authorities. The Lithuanian proposal was to hold the meeting in March 2007, but so far no reply was received on the possible date of the meeting from the Russian authorities. The November 2006 session of the Joint Commission was supposed to discuss the issues raised by the last Committee</w:t>
      </w:r>
      <w:r>
        <w:rPr>
          <w:rFonts w:eastAsia="Courier" w:cs="Courier" w:ascii="Courier" w:hAnsi="Courier"/>
          <w:color w:val="000000"/>
          <w:sz w:val="24"/>
          <w:szCs w:val="24"/>
        </w:rPr>
        <w:t>Agreement Concerning Co-operation in Case of Pollution accidents, Pollution Prevention, Mitigation and Compensation Measures</w:t>
      </w:r>
      <w:r>
        <w:rPr>
          <w:rFonts w:eastAsia="Courier" w:cs="Courier" w:ascii="Courier" w:hAnsi="Courier"/>
          <w:color w:val="000000"/>
          <w:sz w:val="24"/>
          <w:szCs w:val="24"/>
        </w:rPr>
        <w:t>Lithuanian and Russian Action Plan for Co-operation in Case of Pollution accidents in the Baltic Sea</w:t>
      </w:r>
      <w:r>
        <w:rPr>
          <w:rFonts w:eastAsia="Courier" w:cs="Courier" w:ascii="Courier" w:hAnsi="Courier"/>
          <w:color w:val="000000"/>
          <w:sz w:val="24"/>
          <w:szCs w:val="24"/>
        </w:rPr>
        <w:t>Lithuanian-Russian post-project Environmental Impact Assessment (EIA)</w:t>
      </w:r>
      <w:r>
        <w:rPr>
          <w:rFonts w:eastAsia="Courier" w:cs="Courier" w:ascii="Courier" w:hAnsi="Courier"/>
          <w:color w:val="000000"/>
          <w:sz w:val="24"/>
          <w:szCs w:val="24"/>
        </w:rPr>
        <w:t>Joint Lithuanian-Russian Environmental Protection Commission</w:t>
      </w:r>
      <w:r>
        <w:rPr>
          <w:rFonts w:eastAsia="Courier" w:cs="Courier" w:ascii="Courier" w:hAnsi="Courier"/>
          <w:color w:val="000000"/>
          <w:sz w:val="24"/>
          <w:szCs w:val="24"/>
        </w:rPr>
        <w:t xml:space="preserve">Plan of Activities for Elimination of Negative Factorss report on the state of conservation for its part of the property discussed the following: current legal regulation, measures for protection and restoration of natural complexes and zoning of the property under the Federal law </w:t>
      </w:r>
      <w:r>
        <w:rPr>
          <w:rFonts w:eastAsia="Courier" w:cs="Courier" w:ascii="Courier" w:hAnsi="Courier"/>
          <w:b/>
          <w:bCs/>
          <w:color w:val="000000"/>
          <w:sz w:val="24"/>
          <w:szCs w:val="24"/>
        </w:rPr>
        <w:t xml:space="preserve">, the determination of the buffer zone, and site ecological monitoring system. The report also stated that the most frequent potential factors that may cause emergency situations are storms, forest fires, oil transportation, production transit traffic, and high recreational pressure on the property.&lt;/p&gt;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lt;p&gt;Furthermore, a news article released on 20 March 2006, announced that a major sewage spill into a body of water close to the World Heritage site was halted without apparent damage. The article also mentioned that this was caused by a leak appeared in a 30-year-old stretch of pipe linking the port city of Klaipeda to a nearby sewage-treatment facility. It seems that despite efforts to stop the flow, raw sewage began spilling into the Curonian Lagoon. By the time the leak was repaired, up to 60,000 cubic metres </w:t>
      </w:r>
      <w:r>
        <w:rPr>
          <w:rFonts w:eastAsia="Courier" w:cs="Courier" w:ascii="Courier" w:hAnsi="Courier"/>
          <w:b/>
          <w:bCs/>
          <w:color w:val="000000"/>
          <w:sz w:val="24"/>
          <w:szCs w:val="24"/>
        </w:rPr>
        <w:t xml:space="preserve">of raw sewage had flowed out into the narrow lagoon separating Klaipeda from the Spit. According to environmental inspectors who examined the scene, there should be no negative impact on the shore. Furthermore, initial inspections showed that the damage to marine life was much less than expected.&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The World Heritage Centre requested the State Party of Lithuania to provide additional information, including an assessment of the impact of this incident. A report was received on 26 March 2007 which reported that approximately 50,000 cubic metres of raw sewage passed into the Lagoon and that impacts to the water ecosystem of the site are being evaluated. It is estimated that the terrestrial part of the property is not affected.&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Analysis and Conclusions of the World Heritage Centre, ICOMOS and ICCROM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 xml:space="preserve">&lt;p&gt;N/A&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Heading52 " style='margin-left:0cm;text-indent:0cm;mso-list:l16 level6 lfo20; font-style: normal; '&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Decision Adopted: &lt;strong&gt;31 COM 7B.114&lt;/strong&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span class="decisionadopte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gt;The World Heritage Committe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1.&amp;nbsp;&amp;nbsp;&amp;nbsp;&amp;nbsp;&amp;nbsp;&amp;nbsp; &lt;span style="text-decoration: underline;"&gt;Having examined&lt;/span&gt; Document WHC-07/31.COM/7B,&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2.&amp;nbsp;&amp;nbsp;&amp;nbsp;&amp;nbsp;&amp;nbsp;&amp;nbsp; &lt;span style="text-decoration: underline;"&gt;Recalling&lt;/span&gt; Decision &lt;strong&gt;29 COM 7B.67&lt;/strong&gt; and &lt;strong&gt;30 COM 7B.87&lt;/strong&gt; adopted at its 29th (Durban, 2005) and 30th(Vilnius, 2006) sessions respectively,&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3.&amp;nbsp;&amp;nbsp;&amp;nbsp;&amp;nbsp;&amp;nbsp;&amp;nbsp; &lt;span style="text-decoration: underline;"&gt;Notes with appreciation&lt;/span&gt; the report submitted by the Lithuanian State Party on the general state of conservation of the property, including information on the Lithuanian and Russian cooperation with regard to the implementation of the joint post-project Environmental Impact Assessment (EIA), the signing of the bilateral Agreement Concerning Co-operation in Case of Pollution accidents, Pollution Prevention/Mitigation and Compensation Measures, and the Joint Lithuanian and Russian Action Plan for Co-operation Plan in case of pollution accidents in the Baltic Sea;&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4.&amp;nbsp;&amp;nbsp;&amp;nbsp;&amp;nbsp;&amp;nbsp;&amp;nbsp; &lt;span style="text-decoration: underline;"&gt;Deeply regrets &lt;/span&gt;that after having recognised the necessity of bilateral agreements and increased bilateral co-operation between Lithuania and the Russian Federation in response to threats from the D-6 oil field project, and despite the commitment of both States Parties in 2006, the co-operation has drastically slowed down;&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5.&amp;nbsp;&amp;nbsp;&amp;nbsp;&amp;nbsp;&amp;nbsp;&amp;nbsp; &lt;span style="text-decoration: underline;"&gt;Urges&lt;/span&gt; both States Parties to sign as soon as possible the Agreement Concerning Co-operation in Case of Pollution Accidents, Pollution Prevention/Mitigation and Compensation Measures, and the Joint Lithuanian and Russian Action Plan for Co-operation Plan in case of pollution accidents in the Baltic Sea;&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6.&amp;nbsp;&amp;nbsp;&amp;nbsp;&amp;nbsp;&amp;nbsp;&amp;nbsp; &lt;span style="text-decoration: underline;"&gt;Requests&lt;/span&gt; both States Parties to provide the World Heritage Centre with a joint and updated report, by &lt;strong&gt;1 February 2008&lt;/strong&gt;, on the status of implementation of the joint post-project EIA and activities agreed to under the Action Plan, especially regarding the signature of the bilateral Agreement Concerning Co-operation in Case of Pollution Accidents, Pollution Prevention/Mitigation and Compensation Measures, and the Cooperation Plan in Case of Pollution Accidents in the Baltic Sea, as well as a detailed analysis of the impact of the sewage spill incident, for examination by the World Heritage Committee at its 32nd session in 2008.&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 xml:space="preserve">&lt;/span&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