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m="http://schemas.microsoft.com/office/2004/12/om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Content-Type content="text/html;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ProgId content=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Gener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Origin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ms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ape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uthor&gt;UNESCO&lt;/o:Autho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Company&gt;UNESCO&lt;/o:Compan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llowP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pellingState&gt;Clean&lt;/w:Spelling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GrammarState&gt;Clean&lt;/w:Grammar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yphenationZone&gt;&lt;/w:HyphenationZon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PunctuationKern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PromoteQ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Other&gt;EN-US&lt;/w:LidThemeOth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Asian&gt;ZH-CN&lt;/w:LidThemeAsi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ComplexScript&gt;X-NONE&lt;/w:LidThemeComplexScri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BreakWrapp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napToGridInCel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rapTextWithPunc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AsianBreak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GrowAutof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UseIndentAsNumberingTabSto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FELineBreak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W11Indent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AutofitConstrain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utofit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angulWidth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NormalStyleFor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CellWithS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BreakConstrainedForc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InTxb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ord11KerningPair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achedColBala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Font m:val="Cambria Ma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 m:val="befo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Sub m:val="&amp;#4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smallFrac m:val="of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ispDe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l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r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efJc m:val="centerGro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wrapIndent m:val="14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intLim m:val="subS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naryLim m:val="undOv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 DefLockedState="false" DefUnhideWhenUsed="true"  DefSemiHidden="true" DefQFormat="false" LatentStyleCount="26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QFormat="true" Name="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ead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foot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5" QFormat="true" Name="capt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figur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authori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macr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oa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1" Name="Sub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yperlink"/&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2" QFormat="true" Name="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Top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Bottom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Web)"/&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T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Outline Lis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Name="Table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Placeholder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No Spac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Revis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QFormat="true" Name="List Paragrap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9" QFormat="true" Name="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0" QFormat="true" Name="Intense 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9" QFormat="true" Name="Subtl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1" QFormat="true" Name="Intens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1" QFormat="true" Name="Subtl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2" QFormat="true" Name="Intens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3" QFormat="true" Name="Book 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7" Name="Bibliograph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QFormat="true" Name="TOC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n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dy{ 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l,ul,li{</w:t>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list 16pt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stops: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ul li,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decisionadopted ol ol,.decisionadopted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ist:l11 level2 lfo2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ul { 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Normal, 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1\,Main Chap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ain Chapter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1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ayout-grid-mod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4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0 level1 lfo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2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6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7, li.MsoHeading7, div.MsoHeading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7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8, li.MsoHeading8, div.MsoHeading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8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9, li.MsoHeading9, div.MsoHeading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9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Toc4, li.MsoToc4, div.MsoToc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pdat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rmalIndent, li.MsoNormalIndent, div.MsoNormal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noteText, li.MsoFootnoteText, div.MsoFootnote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er, li.MsoFooter, div.MsoFoot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center 216.0pt right 43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Address, li.MsoEnvelopeAddress, div.MsoEnvelop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width: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eight:9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space: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wrap: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anchor-horizontal:p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left: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top:bott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Return, li.MsoEnvelopeReturn, div.MsoEnvelopeRetur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soFootnote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vertical-align:su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 li.MsoList, div.MsoLi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 li.MsoListBullet, div.MsoListBull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9 level1 lfo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 li.MsoListNumber, div.MsoListNumb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8 level1 lfo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2, li.MsoList2, div.MsoLis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3, li.MsoList3, div.MsoLis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4, li.MsoList4, div.MsoLis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5, li.MsoList5, div.MsoLis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2, li.MsoListBullet2, div.MsoListBulle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7 level1 lfo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3, li.MsoListBullet3, div.MsoListBulle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6 level1 lfo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4, li.MsoListBullet4, div.MsoListBulle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5 level1 lfo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5, li.MsoListBullet5, div.MsoListBulle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4 level1 lfo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2, li.MsoListNumber2, div.MsoListNumber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3 level1 lfo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3, li.MsoListNumber3, div.MsoListNumber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 level1 lfo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4, li.MsoListNumber4, div.MsoListNumber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 level1 lfo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5, li.MsoListNumber5, div.MsoListNumber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0 level1 lfo4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losing, li.MsoClosing, div.MsoClos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ignature, li.MsoSignature, div.MsoSignatu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 li.MsoBodyText, div.MsoBody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 li.MsoBodyTextIndent, div.MsoBodyTex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8.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alt: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2.0cm 3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F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 li.MsoListContinue, div.MsoListContinu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2, li.MsoListContinue2, div.MsoListContinue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3, li.MsoListContinue3, div.MsoListContinue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4, li.MsoListContinue4, div.MsoListContinue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5, li.MsoListContinue5, div.MsoListContinue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MessageHeader, li.MsoMessageHeader, div.MsoMessage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1.0pt 1.0pt 1.0p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alutation, li.MsoSalutation, div.MsoSaluta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ate, li.MsoDate, div.Mso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 li.MsoBodyTextFirstIndent, div.MsoBodyTextFirs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2, li.MsoBodyTextFirstIndent2, div.MsoBodyTextFirs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teHeading, li.MsoNoteHeading, div.MsoNoteHead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2, li.MsoBodyText2, div.MsoBodyTex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3, li.MsoBodyText3, div.MsoBodyTex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2, li.MsoBodyTextIndent2, div.MsoBodyTex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3, li.MsoBodyTextIndent3, div.MsoBodyTextInden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lockText, li.MsoBlockText, div.MsoBlock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ocumentMap, li.MsoDocumentMap, div.MsoDocument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PlainText, li.MsoPlainText, div.MsoPlain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utoSig, li.MsoAutoSig, div.MsoAutoSi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b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m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ommentSubject, li.MsoCommentSubject, div.MsoCommentSubjec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cetate, li.MsoAcetate, div.MsoAcet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 li.CoverHeader, div.Cover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double windowtext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8.0pt 8.0pt 8.0pt 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2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ocreference, li.CoverHeaderDocreference, div.CoverHeader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ate, li.CoverHeaderDate, div.CoverHeader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 li.CoverHeaderUNESCO, div.CoverHeaderUNESC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AgendaItem, li.CoverHeaderAgendaItem, div.CoverHeaderAgendaIte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Agenda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arCar, li.CarCar, div.CarC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ar C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harChar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har Char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sub-paragraph, li.asub-paragraph, div.asub-paragrap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7 level1 lfo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4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6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7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8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9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alloo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los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ommentSubjec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subdate, li.CoverHeadersubdate, div.CoverHeadersub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sub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0, li.coverHeaderUNESCO0, div.coverHeaderUNESCO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rdersubdocreference, li.CoverHeardersubdocreference, div.CoverHeardersub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rder sub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at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ocumentMap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E-mail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note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2SubChapterWorkingDocument, li.Heading2SubChapterWorkingDocument, div.Heading2SubChapterWorkingDocum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2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Char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 li.Heading53, div.Heading5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First, li.Heading53CxSpFirst, div.Heading53CxSpFir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Fir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Middle, li.Heading53CxSpMiddle, div.Heading53CxSpMidd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Mid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Last, li.Heading53CxSpLast, div.Heading53CxSpLa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La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Sub-paraabc, li.HeadingSub-paraabc, div.HeadingSub-paraab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1 level9 lfo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Sub-paraabc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2, li.Heading52, div.Heading5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6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Address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Preformatted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essageHead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NoteHead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1WorkingDocument123, li.Paragraph1WorkingDocument123, div.Paragraph1WorkingDocument1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5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2WorkingDocumentab, li.Paragraph2WorkingDocumentab, div.Paragraph2WorkingDocumenta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6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3WorkingDocumentiiiiii, li.Paragraph3WorkingDocumentiiiiii, div.Paragraph3WorkingDocumentiiiii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7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Plai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alutation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6bis, li.Heading6bis, div.Heading6b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bis\,The WH Committe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pel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pl-e: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ChpDefaul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default-props: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ag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itle-page:y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Lis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691745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555587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518895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9712710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770129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9511560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40439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7257614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1468673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5814973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9519400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0073938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57285556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692697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768563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81516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114656586 -703316516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780028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7146415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9.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72.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2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334469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592718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87983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3.5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0936711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19385260 1402491122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120161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2640549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004427126 -848234400 134873113 134873115 134873103 134873113 134873115 134873103 134873113 1348731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42052505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90092336 1175477702 1265656420 -1 -1 -1 -1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5091765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5671473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004087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2576957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8428145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971615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203981869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6464146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1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Normal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teal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aqu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4.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2.25pt double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7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double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out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in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in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defaults v:ext="edit" spidmax="204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 v:ext="ed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idmap v:ext="edit" data="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gt;&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 lang=EN-US style='tab-interval:35.45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WordSection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 style='mso-list:l20 level1 lfo15'&gt;&lt;![if !supportLists]&gt;&lt;span style='mso-fareast-font-family:Arial;mso-bidi-font-family:Arial'&gt;&lt;span style='mso-list:Ignore'&gt;1.&lt;span style='font:7.0pt "Arial"'&gt;&amp;nbsp;&amp;nbsp;&amp;nbsp;&amp;nbsp;&amp;nbsp;&amp;nbsp;&amp;nbsp;&amp;nbsp;&lt;/span&gt;&lt;/span&gt;&lt;/span&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Pitons Management Area (Saint Lucia) (N 116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Year of inscription on the World Heritage List&lt;span style='font-style:normal;text-decoration:none;text-underline:none'&gt;&amp;nbsp;&amp;nbsp;2004&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riteria&lt;span style='font-style:normal;text-decoration:none;text-underline:none'&gt;&amp;nbsp;&amp;nbsp;(vii)(viii)&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Year(s) of inscription on the List of World Heritage in Danger&lt;span style='font-style:normal;text-decoration:none;text-underline:none'&gt;&amp;nbsp;&amp;nbsp;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revious Committee Decisions&lt;span style='text-decoration:none;text-underline:none;font-style:normal'&gt;&amp;nbsp;&amp;nbsp;see page &lt;a href="http://whc.unesco.org/en/list/1161/documents"&gt;http://whc.unesco.org/en/list/1161/documents/&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International Assist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align=left style='text-align:lef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Requests approve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from 2002-200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Total amount approved: USD&amp;nbsp;19,950&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or details, see page &lt;a href="http://whc.unesco.org/en/list/1161/assistance"&gt;http://whc.unesco.org/en/list/1161/assistance/&lt;/a&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UNESCO Extra-budgetary Fu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N/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Previous monitoring mis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N/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actors affecting the property identified in previous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p&g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p&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Illustrative material&lt;span style='font-style:normal;text-decoration:none;text-underline:none'&gt;&amp;nbsp;&amp;nbsp;see page &lt;a href="http://whc.unesco.org/en/list/1161/"&gt;http://whc.unesco.org/en/list/1161/&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onservation issues presented to the World Heritage Committee in 200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gt;This property comprises significant tracts of privately owned lands. Current land uses include a small number of hotels strategically located between the two volcanic pitons that contribute to the property&amp;rsquo;s Outstanding Universal Value. There is increasing pressure on government authorities to provide the necessary permits for considerable expansion of this hotel development. Such expansion, if not considered in the context of preserving the property&amp;rsquo;s Outstanding Universal Value and integrity, could have important negative consequences. This is particularly important for such a small property, whose superlative natural beauty could be easily upset by just one inappropriately conceived hotel or real estate development project. The World Heritage Centre received communications from the State Party in 2006 requesting assistance and advice in dealing with this matter.&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gt;The World Heritage Centre has responded to the State Party&amp;rsquo;s request for assistance to help find a solution to this issue. The World Heritage Centre, in coordination with the Dorset and East Devon Coast World Heritage property authorities (who have a cooperation agreement with the Pitons Management Area), has proposed the development of a land use / public use plan which would set out clear development regulations for the property, taking fully into account the property&amp;rsquo;s Outstanding Universal Value. Funds for this initiative have been identified, both within the Centre and with the United Kingdom authorities. &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gt;On 14 March 2007, the World Heritage Centre received a letter from the State Party, which gave assurances of the State Party&amp;rsquo;s dedication to the preservation of the property. The letter indicated that the State Party had proceeded in engaging the services of a consulting firm to prepare an Integrated Development Plan for the property and the region surrounding it. It was not clear however, how the hotel expansion would be dealt with through this plan. This issue remains a concern.&amp;nbsp;&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Analysis and Conclusions of the World Heritage Centre and IUC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N/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 style='margin-left:0cm;text-indent:0cm;mso-list:l16 level6 lfo20; font-style: normal;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Decision Adopted: &lt;strong&gt;31 COM 7B.42&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span class="decisionadopte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The World Heritage Committee,&lt;/p&gt;&lt;p&gt;1. &lt;u&gt;Having examined&lt;/u&gt; Document WHC-07/31.COM/7B,&lt;/p&gt;&lt;p&gt;2. &lt;u&gt;Notes with concern&lt;/u&gt; the proposed hotel development that may compromise the superlative natural beauty of the property if not considered in light of the need to preserve the property&amp;#39;s Outstanding Universal Value;&lt;/p&gt;&lt;p&gt;3. &lt;u&gt;Welcomes&lt;/u&gt; the State Party&amp;#39;s request to the World Heritage Centre for guidance in dealing with development pressures, and the proposed development of an Integrated Development Plan;&lt;/p&gt;&lt;p&gt;4. &lt;u&gt;Urges&lt;/u&gt; the State Party to provide information on the status of any developments planned in the property and to ensure that the consulting firm consults with the World Heritage Centre and IUCN in developing the plan;&lt;/p&gt;&lt;p&gt;5. &lt;u&gt;Requests&lt;/u&gt; the State Party to submit to the World Heritage Centre, by &lt;strong&gt;1 February 2008&lt;/strong&gt;, an updated report on the measures it has taken to manage and mitigate any impact on the property&amp;#39;s Outstanding Universal Value and integrity from hotel and other land development, a map showing the location of the any proposed developments and a copy of the Integrated Development Plan.&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