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tml xmlns:v="urn:schemas-microsoft-com:vm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lns:o="urn:schemas-microsoft-com:office:off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lns:w="urn:schemas-microsoft-com:office: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lns:st1="urn:schemas-microsoft-com:office:smart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lns="http://www.w3.org/TR/REC-html40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eta http-equiv="Content-Type" content="application/msword; charset=utf-8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itle&gt;WHTL-cg.doc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w:Word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w:View&gt;Print&lt;/w:Vie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w:Zoom&gt;BestFit&lt;/w:Zo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w:ValidateAgainstSchema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w:SaveIfXMLInvalid&gt;false&lt;/w:SaveIfXMLInval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w:IgnoreMixedContent&gt;false&lt;/w:IgnoreMixedCont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w:AlwaysShowPlaceholderText&gt;false&lt;/w:AlwaysShowPlaceholder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w:Compatibilit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w:UseFELayout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w:DoNotOptimizeForBrowser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w:Word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meta http-equiv="Filename" content="WHTL-cg.doc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tyle type="text/css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!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body {margin-left: 0px;</w:t>
        <w:tab/>
        <w:t>margin-top: 0px;margin-right: 0px;</w:t>
        <w:tab/>
        <w:t xml:space="preserve">margin-bottom: 0px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main_page,table,td,p,textarea,form p,ul,li,h1,h2,h3,h4,h5{font-family:Arial, Helvetica, sans-serif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main_page,table,td,p,textarea,form p,ul,li{font-size:13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,th {vertical-align:top;font-size:10pt;border:1px solid #333333; margin:0; padding:0 2pt 0 2p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{margin:0; padding:0;border-collapse:collapse; 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1,h2,h3,h4,h5 {page-break-after:avoi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1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right: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left: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break-after:avo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outline-level: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24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2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right: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left: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break-after:avo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outline-level: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1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3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right: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bottom: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left: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break-after:avo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outline-level: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13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-transform:upperc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4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top: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right: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bottom: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left: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break-after:avo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outline-level: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{font-size:9p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MsoNormal, li.MsoNormal, div.Mso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style-parent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fareast-font-family:PMingLi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page Section1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:595.35pt 841.7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36pt 36pt 25pt 36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paper-sourc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.Section1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Section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page Section2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:595.35pt 841.7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36pt 36pt 25pt 36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paper-sourc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columns:2 even 3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.Section2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Section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page Section3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:595.35pt 841.7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36pt 36pt 25pt 36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columns:3 even 19.0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paper-sourc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.Section3 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Section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.Section3 td,div.Section3 t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-align:to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9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family:Arial Narr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:0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0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2pt 2pt 2pt 2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.brief t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2pt 10pt 2pt 2p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.private {display:none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.alert {display:none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 class="section1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h1 style="text-align:center"&gt;Tentative List&lt;/h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State Party: &lt;/strong&gt;Congo&lt;/h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rong&gt;Last Revision:&lt;/strong&gt; 12/06/2008&lt;br 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rong&gt; 4 properties&lt;/stro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r clear=all style='page-break-before:auto;mso-break-type:section-break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div class="section2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able  cellspacing="0" cellpadding="0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d style=" width: 350px; "&gt;Ancien port dOdzala-Kokoua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d style=" width: 60px; text-align:center;"&gt;12/06/2008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d style=" width: 20px;"&gt;N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Legend&lt;/h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N: Natural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Cultural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: Mixed&lt;br&gt;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html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