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st1="urn:schemas-microsoft-com:office:smartta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application/msword;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HTL-6427.doc&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Zoom&gt;BestFit&lt;/w:Zo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Compatibilit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UseFELayou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OptimizeForBrows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Filename" content="WHTL-6427.doc"&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dy {margin-left: 0px;</w:t>
        <w:tab/>
        <w:t>margin-top: 0px;margin-right: 0px;</w:t>
        <w:tab/>
        <w:t xml:space="preserve">margin-bottom: 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h1,h2,h3,h4,h5{font-family:Arial, Helvetic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in_page,table,td,p,textarea,form p,ul,li{font-siz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d,th {vertical-align:top;font-size:10pt;border:1px solid #333333; margin:0; padding:0 2pt 0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 {margin:0; padding:0;border-collapse:collap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h2,h3,h4,h5 {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24.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bottom-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margin-top-alt: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transform:upper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break-after:a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outline-level: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PMingLi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2 even 36.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595.35pt 841.7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36pt 36pt 25pt 3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columns:3 even 19.0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3 td,div.Section3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9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N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2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brief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2pt 10pt 2pt 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private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alert {display: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Cathedral of the Transfiguration of the Savior with the Medieval Rampart City Wall of Pereslavl-Zalessky (1152-1157) - UNESCO World Heritage Centre&lt;/title&gt;&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h1 class="center box-padding-xxx" style="max-width: 600px; margin:0 auto;padding-bottom:35px; padding-top: 15px"&gt;Cathedral of the Transfiguration of the Savior with the Medieval Rampart City Wall of Pereslavl-Zalessky (1152-1157)&lt;/h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div class="ym-grid linearize-level-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33 ym-g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 alternat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lt;a href="http://whc.unesco.org/en/tentativelists/state=ru"&gt;&lt;img src="http://whc.unesco.org/uploads/states/small/ru.gif" width="20px"&gt; Russian Federation&lt;/a&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Date of Submission:&lt;/strong&gt; 16/09/2019&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Criteria:&lt;/strong&gt; &lt;a href="/en/criteria"&gt;(i)(ii)(iv)&lt;/a&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lt;strong&gt;Category: &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Cultu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ubmitted by:&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Permanent Delegation of the Russian Federation to UN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strong&gt;State, Province or Region:&lt;/strong&gt;&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Yaroslavsl district, City of Pereslavl-Zalessky&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strong&gt;Ref.: &lt;/strong&gt; 6427&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h5 style="margin-top: 0; padding-top: 0"&gt;Disclaimer&lt;/h5&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Tentative Lists of States Parties are published by the World Heritage Centre at its website and/or in working documents in order to ensure transparency, access to information and to facilitate harmonization of Tentative Lists at regional and thematic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The sole responsibility for the content of each Tentative List lies with the State Party concerned. The publication of the Tentative Lists does not imply the expression of any opinion whatsoever of the World Heritage Committee or of the World Heritage Centre or of the Secretariat of UNESCO concerning the legal status of any country, territory, city or area or of its bound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 class="aler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p&gt;Property names are listed in the language in which they have been submitted by the State Part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 class="ym-g66 ym-g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div class="ym-gbox-left read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h4&gt;Description&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 xml:space="preserve">&lt;p style="page-break-after:avoid;"&gt;&lt;p&gt;Cathedral of the Transfiguration of the Savior: N56 44 12 E38 51 09; 1.1 ha&lt;br /&gt;Rampart City Wall of Pereslavl-Zalessky: N56 44 13.9 E38 51 12.4; 2.5 ha&lt;br /&gt;&lt;br /&gt;The nomination consists of the Cathedral of the Transfiguration of the Savior, erected 1152-1157, the earliest preserved example of ancient Russian white-stone architecture, and the surrounding defensive wall of the city of Pereslavl-Zalessky. This city was founded by Prince Yuri Dolgoruky, ruler of the Rostov-Suzdal Principality, on the bank of Plescheyevo Lake in the 12th century and built simultaneously with the Cathedral of the Transfiguration.&lt;/p&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p&gt;The ancient rampart city wall of Pereslavl-Zalessky surrounds the historical center of the city. The wall's inner border, which surrounds the Pereslavl Kremlin, coincides almost its entire length with the Valovoe Ring street (named after the wall, in Russian </w:t>
      </w:r>
      <w:r>
        <w:rPr>
          <w:rFonts w:eastAsia="Courier" w:cs="Courier" w:ascii="Courier" w:hAnsi="Courier"/>
          <w:b/>
          <w:bCs/>
          <w:color w:val="000000"/>
          <w:sz w:val="24"/>
          <w:szCs w:val="24"/>
        </w:rPr>
        <w:t xml:space="preserve">). In the north, the natural boundary of the wall is the Trubezh River. In the east and south, the rampart borders with the Bolshaya Protechnaya street, in the west </w:t>
      </w:r>
      <w:r>
        <w:rPr>
          <w:rFonts w:eastAsia="Courier" w:cs="Courier" w:ascii="Courier" w:hAnsi="Courier"/>
          <w:b/>
          <w:bCs/>
          <w:color w:val="000000"/>
          <w:sz w:val="24"/>
          <w:szCs w:val="24"/>
        </w:rPr>
        <w:t xml:space="preserve">Krasnaya.&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Cathedral of the Transfiguration of the Savio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The Transfiguration Cathedral of Pereslavl-Zalessky (ancient name of the city was Pereyaslavl-New), which is proposed for inscription on the World Heritage List, is unique since it is one of the earliest and the only well-preserved example of north-eastern medieval Russian architecture. The surrounding city wall is also unique in its size and authenticity. This was one of the largest fortifications of its time in Russia. The area of the Pereslavl Kremlin is about 28 hectares, while the fortified part of the Upper Town of Kiev, the capital of the Kievan Rus occupied 10 hectares1. The rampart city wall of Pereslavl has been preserved intact, which makes it an invaluable monument of Old Russian defensive architectur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Prince Yuri Vladimirovich Dolgoruky (1090-e-1157), the founder of the city of Pereslavl-Zalessky, was the sixth son of Vladimir Monomakh, the ruler of the Kievan State, and was far from being the first in the line of heirs to the grand Kievan reign, although towards the end of his life, for a brief period of time, he was able to occupy the Kievan throne. In 1113, Prince Yuri Vladimirovich was given the Rostov-Suzdal Principality on the far outskirts of the Kievan State. His capital was Rostov, but in 1125 he moved it from Rostov to Suzdal. After a long internecine struggle for power over Kiev in the 1130s and 40s, Yuri Dolgoruky returned to Suzdal in the early 1150s and began to strengthen his principality. Yuri Dolgoruky pursued a policy of colonization of his northeastern lands by immigrants from South-Western Russia. To accommodate those, he founded a whole series of new cities, which were to become his new administrative centers. It is known that in 1151, during a brief reign in Kiev, Prince Yuri managed to seize the Kiev treasury. This provided the means for the intensive development of the northeastern lands and the construction of new cities and churches.&lt;/p&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lt;p&gt;Among these were Dmitrov, Yuriev-Polskoy and Moscow. Also, according to some historians, he founded Zvenigorod, Dubna, Peremyshl, Kostroma, and other cities. Dolgoruky's activities present a picture of nothing less than extensive urban planning system and fortress development. Pereslavl-Zalessky occupies a peculiar place in this system. Its name comes from the old city of Pereaslavl in the Kievan State, whose residents Yuri Dolgoruky transferred to the new city. In his article devoted to analysis of Yuri Dolgoruky</w:t>
      </w:r>
      <w:r>
        <w:rPr>
          <w:rFonts w:eastAsia="Courier" w:cs="Courier" w:ascii="Courier" w:hAnsi="Courier"/>
          <w:color w:val="000000"/>
          <w:sz w:val="24"/>
          <w:szCs w:val="24"/>
        </w:rPr>
        <w:t xml:space="preserve"> transferred the city from Kleshchyn to Pereslavl, and built a great city, and the church of the Savior of stones established, and provided the holy books and marvelous relics of the saints... </w:t>
      </w:r>
      <w:r>
        <w:rPr>
          <w:rFonts w:eastAsia="Courier" w:cs="Courier" w:ascii="Courier" w:hAnsi="Courier"/>
          <w:color w:val="000000"/>
          <w:sz w:val="24"/>
          <w:szCs w:val="24"/>
        </w:rPr>
        <w:t>It still does not have the slenderness that is so striking in the Vladimir churches of the subsequent time; it is much more squat, stocky and archaic than those, but it is important for us because it is essentially the only surviving monument out of those that could have served as prototypes for the later churches.</w:t>
      </w:r>
      <w:r>
        <w:rPr>
          <w:rFonts w:eastAsia="Courier" w:cs="Courier" w:ascii="Courier" w:hAnsi="Courier"/>
          <w:color w:val="000000"/>
          <w:sz w:val="24"/>
          <w:szCs w:val="24"/>
        </w:rPr>
        <w:t>rubble masonry</w:t>
      </w:r>
      <w:r>
        <w:rPr>
          <w:rFonts w:eastAsia="Courier" w:cs="Courier" w:ascii="Courier" w:hAnsi="Courier"/>
          <w:color w:val="000000"/>
          <w:sz w:val="24"/>
          <w:szCs w:val="24"/>
        </w:rPr>
        <w:t xml:space="preserve">Stacked of perfectly hewn squares of white stone almost </w:t>
      </w:r>
      <w:r>
        <w:rPr>
          <w:rFonts w:eastAsia="Courier" w:cs="Courier" w:ascii="Courier" w:hAnsi="Courier"/>
          <w:b/>
          <w:bCs/>
          <w:color w:val="000000"/>
          <w:sz w:val="24"/>
          <w:szCs w:val="24"/>
        </w:rPr>
        <w:t>[without mortar], so that the seams were barely visible to the eye, the cathedral seems to be carved out of a giant block of white stone. However, the very surface of the stone was devoid of blandness, since it had texture and bore traces of spoon-like furrows from its processing.</w:t>
      </w:r>
      <w:r>
        <w:rPr>
          <w:rFonts w:eastAsia="Courier" w:cs="Courier" w:ascii="Courier" w:hAnsi="Courier"/>
          <w:color w:val="000000"/>
          <w:sz w:val="24"/>
          <w:szCs w:val="24"/>
        </w:rPr>
        <w:t>setting for reign</w:t>
      </w:r>
      <w:r>
        <w:rPr>
          <w:rFonts w:eastAsia="Courier" w:cs="Courier" w:ascii="Courier" w:hAnsi="Courier"/>
          <w:color w:val="000000"/>
          <w:sz w:val="24"/>
          <w:szCs w:val="24"/>
          <w:u w:val="single"/>
        </w:rPr>
        <w:t xml:space="preserve"> the son and grandson of Alexander Yaroslavovich Nevsky </w:t>
      </w:r>
      <w:r>
        <w:rPr>
          <w:rFonts w:eastAsia="Courier" w:cs="Courier" w:ascii="Courier" w:hAnsi="Courier"/>
          <w:color w:val="000000"/>
          <w:sz w:val="24"/>
          <w:szCs w:val="24"/>
          <w:u w:val="single"/>
        </w:rPr>
        <w:t>cosmos</w:t>
      </w:r>
      <w:r>
        <w:rPr>
          <w:rFonts w:eastAsia="Courier" w:cs="Courier" w:ascii="Courier" w:hAnsi="Courier"/>
          <w:color w:val="000000"/>
          <w:sz w:val="24"/>
          <w:szCs w:val="24"/>
          <w:u w:val="single"/>
        </w:rPr>
        <w:t xml:space="preserve">enclosed inner city space orderly organized around churches, fenced with strong walls from chaotic spaces in the steppe, the place of the princely court, the focus of faith and knowledge. For the people, this presented such a clear image of the arranged </w:t>
      </w:r>
      <w:r>
        <w:rPr>
          <w:rFonts w:eastAsia="Courier" w:cs="Courier" w:ascii="Courier" w:hAnsi="Courier"/>
          <w:b/>
          <w:bCs/>
          <w:color w:val="000000"/>
          <w:sz w:val="24"/>
          <w:szCs w:val="24"/>
          <w:u w:val="single"/>
        </w:rPr>
        <w:t xml:space="preserve">of Wisdom, isolated from the </w:t>
      </w:r>
      <w:r>
        <w:rPr>
          <w:rFonts w:eastAsia="Courier" w:cs="Courier" w:ascii="Courier" w:hAnsi="Courier"/>
          <w:b/>
          <w:bCs/>
          <w:color w:val="000000"/>
          <w:sz w:val="24"/>
          <w:szCs w:val="24"/>
          <w:u w:val="single"/>
        </w:rPr>
        <w:t>, about which we can hardly have an idea.</w:t>
      </w:r>
      <w:r>
        <w:rPr>
          <w:rFonts w:eastAsia="Courier" w:cs="Courier" w:ascii="Courier" w:hAnsi="Courier"/>
          <w:color w:val="000000"/>
          <w:sz w:val="24"/>
          <w:szCs w:val="24"/>
          <w:u w:val="single"/>
        </w:rPr>
        <w:t xml:space="preserve">for a medieval person, in its semantic aspect, the city is associated with a temple; the city is like a spacious temple, the church is like a center of the city, and both are images of the same ideal: Heavenly Jerusalem. units, churches and public buildings (prison). It was an area administratively united. Probably, such an organization of space can be explained by the fact that the prince wanted to make the city not only a defensive, but also an administrative, political and religious center.&lt;/p&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gt;The emergence of a new city near the existing ancient settlement of Kleshchin was caused not only by political conditions, but above all, because of the change of types of defense architecture.&lt;/p&gt; </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 xml:space="preserve">&lt;p&gt;The fortresses of the southern and north-western Russian principalities followed the principles of the Slavic settlements of the so-called </w:t>
      </w:r>
      <w:r>
        <w:rPr>
          <w:rFonts w:eastAsia="Courier" w:cs="Courier" w:ascii="Courier" w:hAnsi="Courier"/>
          <w:b/>
          <w:bCs/>
          <w:color w:val="000000"/>
          <w:sz w:val="24"/>
          <w:szCs w:val="24"/>
          <w:u w:val="single"/>
        </w:rPr>
        <w:t xml:space="preserve">type. In this case, constructors usually used relief features: high river banks or ravine slopes, as well as places at the confluence of two rivers as a natural barrier. From the </w:t>
      </w:r>
      <w:r>
        <w:rPr>
          <w:rFonts w:eastAsia="Courier" w:cs="Courier" w:ascii="Courier" w:hAnsi="Courier"/>
          <w:b/>
          <w:bCs/>
          <w:color w:val="000000"/>
          <w:sz w:val="24"/>
          <w:szCs w:val="24"/>
          <w:u w:val="single"/>
        </w:rPr>
        <w:t xml:space="preserve">side, the fortresses were defended with a moat. Most of ancient Russian cities were built according to this arrangement: Kiev, Pskov, Novgorod, Vladimir, and also the ancient Kleschin on the southern shore of the Pleshcheyevo lake.&lt;/p&gt; </w:t>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 xml:space="preserve">&lt;p&gt;As B.A. Rybakov, a well-known archaeologist, noticed, by the 12th century, cities became not only economic centers, but first and foremost centers of feudal rule. These were spread throughout the fertile plains in the interfluve of the Oka and Volga rivers. They protected not only trade routes, but also provided security for the surrounding rural settlements. Along with the usual </w:t>
      </w:r>
      <w:r>
        <w:rPr>
          <w:rFonts w:eastAsia="Courier" w:cs="Courier" w:ascii="Courier" w:hAnsi="Courier"/>
          <w:b/>
          <w:bCs/>
          <w:color w:val="000000"/>
          <w:sz w:val="24"/>
          <w:szCs w:val="24"/>
          <w:u w:val="single"/>
        </w:rPr>
        <w:t xml:space="preserve">type fortresses, or fortresses erected on the open elevated plateaus, construction of a new type of fortresses had started, the round fortresses in the plain areas of valleys. These provided all-around visibility and all around defense, which allowed to equally effectively protect all the wall sections. The main means of defense were mighty earthen ramparts with fortified walls mounted on top. Building of such fortresses was possible only in open areas, in new locations, by choosing a convenient site. Perhaps this reason was the main one in the decision to lay a new city on the shore of the Kleschino lake. Its layout combined a </w:t>
      </w:r>
      <w:r>
        <w:rPr>
          <w:rFonts w:eastAsia="Courier" w:cs="Courier" w:ascii="Courier" w:hAnsi="Courier"/>
          <w:b/>
          <w:bCs/>
          <w:color w:val="000000"/>
          <w:sz w:val="24"/>
          <w:szCs w:val="24"/>
          <w:u w:val="single"/>
        </w:rPr>
        <w:t xml:space="preserve">type with a </w:t>
      </w:r>
      <w:r>
        <w:rPr>
          <w:rFonts w:eastAsia="Courier" w:cs="Courier" w:ascii="Courier" w:hAnsi="Courier"/>
          <w:b/>
          <w:bCs/>
          <w:color w:val="000000"/>
          <w:sz w:val="24"/>
          <w:szCs w:val="24"/>
          <w:u w:val="single"/>
        </w:rPr>
        <w:t xml:space="preserve">type fortress design. The erection of the fortress on the flat land required a lot of labor, as it was accompanied by a huge amount of earthworks. Famous archeologist and researcher of Russian architecture P.A. Rappoport estimated that 60,000 man-days were spent to construct another fortress, in the city of Yuriev-Polsky, which was smaller than Pereslavl.&lt;/p&gt; </w:t>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 xml:space="preserve">&lt;p&gt;The ramparts of the Pereslavl ancient fortress were preserved and are now a cultural heritage site of federal significance. The old chronicle dates the beginning of the construction of the earthen wall in 1152, as well as the cathedral. The chronicle known as the </w:t>
      </w:r>
      <w:r>
        <w:rPr>
          <w:rFonts w:eastAsia="Courier" w:cs="Courier" w:ascii="Courier" w:hAnsi="Courier"/>
          <w:b/>
          <w:bCs/>
          <w:color w:val="000000"/>
          <w:sz w:val="24"/>
          <w:szCs w:val="24"/>
          <w:u w:val="single"/>
        </w:rPr>
        <w:t xml:space="preserve">, mentioned the end of the construction of the church </w:t>
      </w:r>
      <w:r>
        <w:rPr>
          <w:rFonts w:eastAsia="Courier" w:cs="Courier" w:ascii="Courier" w:hAnsi="Courier"/>
          <w:b/>
          <w:bCs/>
          <w:color w:val="000000"/>
          <w:sz w:val="24"/>
          <w:szCs w:val="24"/>
          <w:u w:val="single"/>
        </w:rPr>
        <w:t xml:space="preserve">by Prince Andrei Bogolyubsky after his father died in the summer of 6665 (1157). The earthen rampart wall was reinforced with a wooden fortress. Its construction was begun by the Grand Duke Vsevolod on July 29, 6703 (1195), and was finished the same year. The construction of the earthen ramparts began in 1152 under Prince Yuri Vladimirovich Dolgoruky, and was completed by his son Andrei. A new fortress was placed on the left bank of the River Trubezh not far from its mouth, where the waters of the river washed out a small depression that contributed to navigation. From the east, Murash Stream came to the fortress, and from the south and the west, a moat was dug. The pear-shaped fortress was earthen, with wooden walls, watch towers, and gate towers. Archaeologists have established that the ramparts were complex engineering structures. Oak and aspen log structures were built and filled with clay and dirt to a height of 30 cm. On top of those more dirt with sand was poured. To prevent sliding the slopes, they were reinforced on the outside with vertically installed shafts. The same shafts with sharpened tops were installed into the bottom of the moat surrounding the fortress. The outer mound of the rampart facing the </w:t>
      </w:r>
      <w:r>
        <w:rPr>
          <w:rFonts w:eastAsia="Courier" w:cs="Courier" w:ascii="Courier" w:hAnsi="Courier"/>
          <w:b/>
          <w:bCs/>
          <w:color w:val="000000"/>
          <w:sz w:val="24"/>
          <w:szCs w:val="24"/>
          <w:u w:val="single"/>
        </w:rPr>
        <w:t>had a significant inclination, up to 45 degrees. The earthen rampart surrounds the modern center of the city and has a total length of about 2500 meters (if excluding the length of the passages, the length of the ramparts is 2110 m). The width of the rampart</w:t>
      </w:r>
      <w:r>
        <w:rPr>
          <w:rFonts w:eastAsia="Courier" w:cs="Courier" w:ascii="Courier" w:hAnsi="Courier"/>
          <w:color w:val="000000"/>
          <w:sz w:val="24"/>
          <w:szCs w:val="24"/>
          <w:u w:val="single"/>
        </w:rPr>
        <w:t>pilot</w:t>
      </w:r>
      <w:r>
        <w:rPr>
          <w:rFonts w:eastAsia="Courier" w:cs="Courier" w:ascii="Courier" w:hAnsi="Courier"/>
          <w:color w:val="000000"/>
          <w:sz w:val="24"/>
          <w:szCs w:val="24"/>
          <w:u w:val="single"/>
        </w:rPr>
        <w:t xml:space="preserve">in summarizing the analysis of architectural monuments of the Yuri Dolgoruky era, it is necessary to note the clear dependence of the size and shape of both the plan and the vertical construction of churches on the size of their domed square. The main composition of the facades is subordinate to the bulk composition, so the appearance of the churches gives a complete picture of their interiors. This quality, as well as the aforementioned subordination of all the basic forms only to the sizes of the domed square, clearly shows the specifics of the architectural thinking of the architects.s Cathedral stood without significant damage and did not require repairs for more than seven hundred years. The combination of immaculate proportions, an array of white-stone walls and the austere decoration, the integrity of the spatial plan with the towering appearance of the exterior, create a unique artistic image of the Transfiguration Cathedral. The compositional and architectural design of the facades, including the Romanesque motif of decoration and the division of the wall planes with lesenes, define the solemn rhythm that gives the building its sculptural monumentality. The stately simplicity and confident might of the cathedral would have had a strong emotional impact on its contemporaries; they are no less admired by the today's viewer.&lt;/span&gt;&lt;/p&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gt;&lt;span&gt;Ancient Russian ecclesiastical architecture is an integral part of human cultural heritage, and the Transfiguration Cathedral occupies a distinguished place in that heritage. It combines the Byzantine tradition of spatial composition and the Western European technologies of construction and decorative ornamentation of architectural structures. This was not just a mechanical merging of incompatible elements together, but a creative interpretation of the main principles of the ecclesiastical architecture of the East and West. In this masterpiece, the Byzantine and Romanesque traditions blended into a new distinctive architectural style of white-stone architecture of Vladimir-Suzdal Russia. Decorative, technological and design techniques, first used in its construction, served as a model for the white-stone monuments of the Vladimir-Suzdal principality, recognized as part of the world cultural heritage.&lt;/span&gt;&lt;/p&gt; </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lt;p&gt;&lt;span&gt;The earthworks of the city of Pereslavl-Zalessky. In the Middle Ages, having defensive fortifications around cities of Eastern and Western Europe was necessary for survival, and Pereslavl-Zalessky was not unique un having a defensive wall. However, Pereslavl stands out among numerous Russian fortresses. The city's wall is one of the most exceptional and a nearly perfectly preserved examples of the transition to a new type of fortification architecture, namely construction of valley fortresses as opposed to elevated places. This stage is characterized by a new way of interaction between natural and man-made landscapes. The place for the new fortified city of Pereslavl was chosenin a lowland, in contrast to the old settlement of Kleschin located on a high bank near the lake. Waters of the river Trubezh and the Murmash creek, between which a channel was dug, secured access to the city. The Pereslavl city wall was the longest and highest line of fortifications of the second half of the 12th century (the length of the walls is about 2500 meters, the height of the wall from ten to up to 16 meters). The large size of the fortress suggests that Prince Yuri Dolgoruky intended for the city to become a new administrative center of his principality. High pear-shaped rampart wall with the wooden fortress on top formed the panorama of the cityscape, standing out against the background of the natural valley. The fortress not only provided defense capability for the city, but also responded to the prince</w:t>
      </w:r>
      <w:r>
        <w:rPr>
          <w:rFonts w:eastAsia="Courier" w:cs="Courier" w:ascii="Courier" w:hAnsi="Courier"/>
          <w:color w:val="000000"/>
          <w:sz w:val="24"/>
          <w:szCs w:val="24"/>
          <w:u w:val="single"/>
        </w:rPr>
        <w:t xml:space="preserve">86, the iron roof and the dome covering of the cathedral were replaced with a copper coating. During restoration in 2002, the copper coating was painted green, to be consistent with the 19th century roof and the dome. This restoration works helped to restore the building to its original appearance and preserve its integrity, but did not impact the authenticity of the attributes of the outstanding universal value. &lt;/span&gt;&lt;/p&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gt;&lt;span&gt;Little archival information is available on the renovations of the earthen rampart of the city in the period of the 13-16th centuries. It is known that in the 17th century there were two, and then three passage gates; probably, in these places the ramparts were lowered or the passage gates were set flush with the surface of the day (L.D. Mazur). After the dismantling of the wooden fortress in 1759, passages were leveled at the places of the old gates (P.S. Plishkin). To date, the City wall of Pereslavl has remained intact. Thus, the integrity of the rampart wall is fully preserved.&lt;/span&gt;&lt;/p&gt; &lt;/div&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ab/>
        <w:tab/>
        <w:tab/>
        <w:tab/>
        <w:t xml:space="preserve">&lt;div class="box"&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ab/>
        <w:tab/>
        <w:tab/>
        <w:tab/>
        <w:tab/>
        <w:t xml:space="preserve">&lt;h4&gt;Comparison with other similar properties&lt;/h4&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ab/>
        <w:tab/>
        <w:tab/>
        <w:tab/>
        <w:t xml:space="preserve">&lt;p&gt;&lt;span&gt;Criteria&lt;/span&gt;&lt;/p&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gt;&lt;span&gt;Pereslavl-Zalessky was one of the typical Russian fortified cities. On the other hand, it differs from other ancient Russian cities in that Prince Yuri Dolgoruky established it in a new place where no settlement had been before. Residents of the old nearby settlement Kleshchin were moved to the new city. Likely Pereslavl was supposed to become a new capital of the Vladimir-Suzdal principality. With the construction of this fortress, Prince Yuri "laid the political and cultural base for the Suzdal region to become a center [of the future Russian] state." (Zagraevsky S.V. Yuri Dolgoruky and the old Russian white-stone architecture. M., 2001. p. 121).&lt;/span&gt;&lt;/p&gt; </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lt;p&gt;&lt;span&gt;Comparison of the Pereslavl-Zalessky</w:t>
      </w:r>
      <w:r>
        <w:rPr>
          <w:rFonts w:eastAsia="Courier" w:cs="Courier" w:ascii="Courier" w:hAnsi="Courier"/>
          <w:color w:val="000000"/>
          <w:sz w:val="24"/>
          <w:szCs w:val="24"/>
          <w:u w:val="single"/>
        </w:rPr>
        <w:t xml:space="preserve"> of the Western European Romanesque. Despite the synthesis of these influences in general, the Transfiguration Cathedral, like other Russian white-stone churches of the same period, is an original work of the Old Russian church architecture. There are no analogues in the world, that could be considered as a comparison. As described above, comparative analysis of other churches and cathedrals of the same period preserved in the territory of former Rus (in Novgorod, Kideksha, Vladimir and Bogolyubovo) only emphasize the uniqueness of Pereslavl. &lt;/span&gt;&lt;/p&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gt;&lt;span&gt;St. Sophia Cathedral in Novgorod the Great (1045-1050), is part of the UNESCO World Heritage site "Historical Monuments of Novgorod and Surroundings." St. Sophia Cathedral was built a century earlier than the cathedral in Pereslavl. Compositionally it is a cross-in-square church; it has five naves and three galleries, in which there are several additional altars; five domes, the sixth dome was above the staircase tower. For construction, limestone was used, which was not processed, only the outer part was slightly aligned. A lime mortar was used to fasten the blocks. The arches and vaults were made of bricks. Novgorods Sofia was built in the Byzantine framework.&lt;/span&gt;&lt;/p&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gt;&lt;span&gt;The patron of the Transfiguration Cathedral, Prince Yuri Dolgoruky, made a conscious decision to retreat from the traditions of his ancestors, who built churches in the Byzantine style. In the Pereslavl Cathedral, there is a minimization of the complex spatial planning of the cross-domed church of the Byzantine type with naves, galleries, towers and extensive choirs. These are all minimalized to the simplest scheme of a single-headed three-nave four-column church; the rejection of large volumes in the name of the use of complex and expensive Western European construction techniques of white stone and decorative design in the Romanesque style. A comparison with Sophia Novogorodskaya demonstrates that the Transfiguration Cathedral became a signature building and opened a new page in the history of Russian church architecture.&lt;/span&gt;&lt;/p&gt; </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lt;p&gt;&lt;span&gt;Church of Saint. Boris and Gleb in Kideksha (1152), is part of the UNESCO World Heritage site "White-stone monuments of Vladimir and Suzdal." The church was built simultaneously with the Transfiguration Cathedral on Yuri Dolgoruky</w:t>
      </w:r>
      <w:r>
        <w:rPr>
          <w:rFonts w:eastAsia="Courier" w:cs="Courier" w:ascii="Courier" w:hAnsi="Courier"/>
          <w:color w:val="000000"/>
          <w:sz w:val="24"/>
          <w:szCs w:val="24"/>
          <w:u w:val="single"/>
        </w:rPr>
        <w:t xml:space="preserve"> for example, Yuriev-Polskoi and Dmitrov s possessions and was placed at the confluence of the Koloksha and Gza rivers. A small, compact, almost round fortress surrounded the site of the settlement with a total area of about 7 hectares, measuring 340 by 280 meters. A high wall, the length of which is one kilometer along the perimeter, is seven meters high, the base is 12 meters wide. It is poured entirely with dirt from the ground surface and is surrounded by a moat. It had three entrance gates. Dmitrov. In 1154, a fortress was laid on the low right bank of the Yakhroma River, named after Dmitry, the Prince Yuri Dolgorukys small oval plan (350 by 200 meters) is enclosed by an annular wall (length 950 meters) and a wide moat. The height of the walls is from seven to nine meters. &lt;/span&gt;&lt;/p&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gt;&lt;span&gt;During the twentieth century, archeological excavation was carried out in the fortress, to examine the structure of the city walls and the remains of the ancient settlement. Archaeologists have found that the foundation of the wall was a series of oak log structures, filled with dirt; warehouses for provisions were inside the walls. Outside the ramparts there were settlements. In the same way, the fortress in Kideksha was built, which surrounded the prince's court. It was also significantly smaller than Pereslavl. &lt;/span&gt;&lt;/p&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gt;&lt;span&gt;These cities had the general compositional principles of a round fortress, as well as the functional purpose of the residence fortress, in which the population was quite homogeneous with the prevalence of military people and artisans engaged to serve the princely court. The Pereslavl Fortress differed from them not only in its much larger size, but also in the presence of heterogeneous urban functions: the Transfiguration Cathedral, the prince's mansion, the courts of rich boyars and siege courts were present here.&lt;/span&gt;&lt;/p&gt; </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 xml:space="preserve">&lt;p&gt;&lt;span&gt;Novgorod the Great. The dimensions of Detinets, the urban fortification of Novgorod, are comparable to the size of the Pereslavl fortress. The archaeological excavations revealed that the so-called </w:t>
      </w:r>
      <w:r>
        <w:rPr>
          <w:rFonts w:eastAsia="Courier" w:cs="Courier" w:ascii="Courier" w:hAnsi="Courier"/>
          <w:b/>
          <w:bCs/>
          <w:color w:val="000000"/>
          <w:sz w:val="24"/>
          <w:szCs w:val="24"/>
          <w:u w:val="single"/>
        </w:rPr>
        <w:t xml:space="preserve">existed on the site of the northern wall of Detinets in the 10th century, although at that time the fortifications occupied only a small part of it. Detinets has reached its present size by 1113. The stone walls of the Novgorod Kremlin, whose construction began in 1333, and was completed only two centuries later, stand on an artificial rampart wall and have a length of 1,487 meters. Despite the presence of the city wall, the design of the Novgorod Kremlin construction was completely different than in Pereslavl. Detinets was put on a hill ten meters above the level of the Volkhov River. &lt;/span&gt;&lt;/p&gt; </w:t>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 xml:space="preserve">&lt;p&gt;&lt;span&gt;From the east, the fortress was protected by the Volkhov River, and from the south, west and north a deep moat was dug. The basis of the defensive fortification was not so much earthen ramparts as in Pereslavl, as the natural barriers such as rivers, and wooden fortifications (from the 14th century </w:t>
      </w:r>
      <w:r>
        <w:rPr>
          <w:rFonts w:eastAsia="Courier" w:cs="Courier" w:ascii="Courier" w:hAnsi="Courier"/>
          <w:color w:val="000000"/>
          <w:sz w:val="24"/>
          <w:szCs w:val="24"/>
          <w:u w:val="single"/>
        </w:rPr>
        <w:t xml:space="preserve">veches assembly) republic, where the famous gatherings of Novgorod citizens occurred. Here is the main city cathedral - Sofia of Novgorod. Most of the Detinets was occupied by the Vladychny Court - residence of the Archbishop, where numerous churches, residential and ancillary buildings were built. Although Novgorod, the capital of the rich Novgorod Republic, was, compared to Pereslavl, a much older and more populated city with a developed trade and economic ties in Europe, the size of its Detinets is smaller than the Pereslavl fortress. This proves once again that Yuri Dolgoruky assigned Pereslavl an exclusive role in his political system.&lt;/span&gt;&lt;/p&gt; &lt;/div&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