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st1="urn:schemas-microsoft-com:office:smartta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application/msword;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WHTL-6366.doc&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Zoom&gt;BestFit&lt;/w:Zo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FELayou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OptimizeForBrows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Filename" content="WHTL-6366.doc"&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 type="tex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dy {margin-left: 0px;</w:t>
        <w:tab/>
        <w:t>margin-top: 0px;margin-right: 0px;</w:t>
        <w:tab/>
        <w:t xml:space="preserve">margin-bottom: 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h1,h2,h3,h4,h5{font-family:Arial, Helvetic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font-size: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d,th {vertical-align:top;font-size:10pt;border:1px solid #333333; margin:0; padding:0 2pt 0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le {margin:0; padding:0;border-collapse:collap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h2,h3,h4,h5 {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PMingLi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2 even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3 even 1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td,div.Section3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N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2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brief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10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private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alert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itle&gt;Pondaung anthropoid primates palaeontological sites - UNESCO World Heritage Centre&lt;/title&gt;&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h1 class="center box-padding-xxx" style="max-width: 600px; margin:0 auto;padding-bottom:35px; padding-top: 15px"&gt;Pondaung anthropoid primates palaeontological sites&lt;/h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ym-grid linearize-level-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33 ym-g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righ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 altern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lt;a href="http://whc.unesco.org/en/tentativelists/state=mm"&gt;&lt;img src="http://whc.unesco.org/uploads/states/small/mm.gif" width="20px"&gt; Myanmar&lt;/a&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Date of Submission:&lt;/strong&gt; 06/12/2018&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riteria:&lt;/strong&gt; &lt;a href="/en/criteria"&gt;(viii)&lt;/a&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lt;strong&gt;Category: &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Natur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ubmitted by:&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Ministry of Religious Affairs and Cul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tate, Province or Region:&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Myaing Township, Magway Region, Pale Township, Sagaing Region&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oordinates: &lt;/strong&gt; N21 45 16.0 E94 39 09.4&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Ref.: &lt;/strong&gt; 6366&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h5 style="margin-top: 0; padding-top: 0"&gt;Disclaimer&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Tentative Lists of States Parties are published by the World Heritage Centre at its website and/or in working documents in order to ensure transparency, access to information and to facilitate harmonization of Tentative Lists at regional and thematic lev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sole responsibility for the content of each Tentative List lies with the State Party concerned. The publication of the Tentative Lists does not imply the expression of any opinion whatsoever of the World Heritage Committee or of the World Heritage Centre or of the Secretariat of UNESCO concerning the legal status of any country, territory, city or area or of its bounda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Property names are listed in the language in which they have been submitted by the State Pa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66 ym-g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left read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Description&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p style="page-break-after:avoid;"&gt;&lt;p&gt;The Pondaung Formation is a geologic formation which consists of layers of red beds alternating with grey sandstones sediments, dated to about 40 million years ago. Several of these outcrops around Bahin village, located in the Dry Zone of central Myanmar, contain fossils of the oldest representatives of anthropoid primates, which correspond to the class that includes monkeys, apes and humans. Therefore, mankinds history wherein the earliest steps of evolution and adaptation of anthropoid primates is documented with in-situ deposits. The Pondaung Formation has not only yielded anthropoid primates fossil but complete ecological communities of contemporary flora and fauna documenting paleo-ecosystems of both fresh water and terrestrial domains 40 million years old. These ecological communities have been well studied and documented through more than 30 years of scientific investigation, which continues. Evidence for the evolutionary interactions between the changing paleo-climates and associated terrestrial mammal communities with the anthropoid primates are important for the study and understanding of how primate (including hominid) evolution may change under long-term climatic stress and temporal variation. As a unique fossiliferous formation, the outcrops of the Pondaung Formation are of potential outstanding universal value to be protected in order to allow ongoing and future scientific research.&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Statements of authenticity and/or integrity&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In their present state, the nominated anthropoid primates palaeontological fossil sites in the Pondaung Formation are gazetted as protected areas for scientific research and are relatively well safeguarded. Human density in the area is low but is increasing regularly, at a manageable rate. Site boundary markers have been installed around the most important sites by the Ministry of Religious Affairs and Culture. These boundary marker stones delimit the important localities, and indicate to the local inhabitants that theses are areas of high cultural importance, but do not isolate these areas from human or livestock activity. The most specific and immediate threats to these fossil sites comes from the partial or total incorporation of some of the sites into cultivated areas, and in the possibility for some of them to be included in a small-scale irrigation projects and/or as possible sites for future drilling of oil wells.&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Comparison with other similar properties&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The anthropoid primate fossil sites of the Pondaung Formation are unique in the world in terms of their (i) age; (ii) diversity of primate families and species represented, and (iii) in-situ association with other mammalian fossils of comparable ag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Messel Fossil Pit: The most similar site inscribed on the World Heritage List may be Messel Fossil Pit, in Germany. Messel Fossil Pit contains exceptionally diverse fossil Lager statten including aquatic and terrestrial fauna and flora of the Early Tertiary, and undoubtedly offers a unique window on the evolution and radiation of mammals. As such Messel Fossil Pit is an important site for the understanding of the evolution of Early Tertiary palaeo-environment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Pondaung anthropoid primates paleontological sites are not, however, precisely comparative to Messel Fossil Pit. Whereas Messel Fossil Pit contains fossil remains of a wide range of vertebrates covering the whole of the Eocene period, the Pondaung Formation dates specifically to the late Middle Eocene and contains notably the earliest knows in-situ remains of anthropoid primates(34 families, 69 species from 7 anthropoid primate genera) in association with fossil remains of many mammals and other vertebrate fauna. Therefore, the Pondaung anthropoid primates palaeontological sites stand out for their unique importance for the study and understanding of the earliest step of primate evolution within the context of the evolving paleo-environment.&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