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st1="urn:schemas-microsoft-com:office:smartta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http-equiv="Content-Type" content="application/msword;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WHTL-5309.doc&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iew&gt;Print&lt;/w:View&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Zoom&gt;BestFit&lt;/w:Zo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FELayou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OptimizeForBrows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Filename" content="WHTL-5309.doc"&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 type="text/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dy {margin-left: 0px;</w:t>
        <w:tab/>
        <w:t>margin-top: 0px;margin-right: 0px;</w:t>
        <w:tab/>
        <w:t xml:space="preserve">margin-bottom: 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h1,h2,h3,h4,h5{font-family:Arial, Helvetic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font-size: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d,th {vertical-align:top;font-size:10pt;border:1px solid #333333; margin:0; padding:0 2pt 0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le {margin:0; padding:0;border-collapse:collap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h2,h3,h4,h5 {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PMingLi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2 even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3 even 1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td,div.Section3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N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2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brief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10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private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alert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itle&gt;Mir-Sayid Bakhrom Mausoleum - UNESCO World Heritage Centre&lt;/title&gt;&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h1 class="center box-padding-xxx" style="max-width: 600px; margin:0 auto;padding-bottom:35px; padding-top: 15px"&gt;Mir-Sayid Bakhrom Mausoleum&lt;/h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ym-grid linearize-level-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33 ym-g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righ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 altern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lt;a href="http://whc.unesco.org/en/tentativelists/state=uz"&gt;&lt;img src="http://whc.unesco.org/uploads/states/small/uz.gif" width="20px"&gt; Uzbekistan&lt;/a&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Date of Submission:&lt;/strong&gt; 18/01/2008&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Criteria:&lt;/strong&gt; &lt;a href="/en/criteria"&gt;(iii)&lt;/a&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lt;strong&gt;Category: &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Cultur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ubmitted by:&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National Commission of the Republic of Uzbekistan for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tate, Province or Region:&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Navoi Region&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Coordinates: &lt;/strong&gt; N36 53 E67 15&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Ref.: &lt;/strong&gt; 5309&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h5 style="margin-top: 0; padding-top: 0"&gt;Disclaimer&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Tentative Lists of States Parties are published by the World Heritage Centre at its website and/or in working documents in order to ensure transparency, access to information and to facilitate harmonization of Tentative Lists at regional and thematic lev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sole responsibility for the content of each Tentative List lies with the State Party concerned. The publication of the Tentative Lists does not imply the expression of any opinion whatsoever of the World Heritage Committee or of the World Heritage Centre or of the Secretariat of UNESCO concerning the legal status of any country, territory, city or area or of its bounda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Property names are listed in the language in which they have been submitted by the State Pa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66 ym-g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left read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Description&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p style="page-break-after:avoid;"&gt;&lt;p&gt;Mir-Sayid Bakhrom Mausoleum represents central (with central axle system) construction. The sizes of the external walls consist of 6,064,4 m. Mausoleum is laid out from backed brick.&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main facade issued in the form of the portal. On an axis is located the superficial arch niche in 2,13 cm width with the rectangular doorway and arch window above them. From the external part, the arch frames with large inscription with significant loss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facade flanked cut columns also is designed by the II-shaped frame in the form of the repeating geometrical figure with verge "plait". The dome is based upon on the octahedron in the interior. The interior of the mausoleum in an original form has been entirely decorated by the groove on the ganch.&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original gravestone deserves special attention in the mausoleum, which originally has been made by wood, and in the consequence, large plates from the black stone covered it.&lt;/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Statements of authenticity and/or integrity&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Mir-Sayid Bakhrom Mausoleum in its architectural, constructive, volumetric-spatial form is one of the most interesting monuments of architecture that reflects one of the parts of the development of architecture of Central Asia in general and memorial constructions in particular.&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nsignificant preservation works were carried out in the monument. Until now, it was almost entirely preserved. Once built ayvan was not preserved. The rests of marble bases of columns are preserved.&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Comparison with other similar properties&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Mir-Sayid Bakhrom Mausoleum has features similar to the mausoleum of Samanids in Bukhara, Arab-Ata in Samarkand region and mausoleum of Oq Ostona Bobo in Surkhandarya region and deserves its including to the number of outstanding monuments of the world architecture, located on the way of the Great Silk Road.&lt;/p&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