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st1="urn:schemas-microsoft-com:office:smartta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http-equiv="Content-Type" content="application/msword;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WHTL-5187.doc&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iew&gt;Print&lt;/w:View&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Zoom&gt;BestFit&lt;/w:Zo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FELayou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OptimizeForBrows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Filename" content="WHTL-5187.doc"&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 type="text/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dy {margin-left: 0px;</w:t>
        <w:tab/>
        <w:t>margin-top: 0px;margin-right: 0px;</w:t>
        <w:tab/>
        <w:t xml:space="preserve">margin-bottom: 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h1,h2,h3,h4,h5{font-family:Arial, Helvetic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font-size: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d,th {vertical-align:top;font-size:10pt;border:1px solid #333333; margin:0; padding:0 2pt 0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le {margin:0; padding:0;border-collapse:collaps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h2,h3,h4,h5 {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PMingLi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2 even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3 even 1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td,div.Section3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N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2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brief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10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private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alert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pPr>
      <w:r>
        <w:rPr>
          <w:rFonts w:eastAsia="Courier" w:cs="Courier" w:ascii="Courier" w:hAnsi="Courier"/>
          <w:color w:val="000000"/>
          <w:sz w:val="24"/>
          <w:szCs w:val="24"/>
        </w:rPr>
        <w:t>&lt;title&gt;The Historical</w:t>
      </w:r>
      <w:r>
        <w:rPr>
          <w:rFonts w:eastAsia="Courier" w:cs="Courier" w:ascii="Courier" w:hAnsi="Courier"/>
          <w:color w:val="000000"/>
          <w:sz w:val="24"/>
          <w:szCs w:val="24"/>
        </w:rPr>
        <w:t xml:space="preserve">Cultural Axis of Fin, Sialk, Kashan&lt;/h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ym-grid linearize-level-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33 ym-g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righ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 altern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lt;a href="http://whc.unesco.org/en/tentativelists/state=ir"&gt;&lt;img src="http://whc.unesco.org/uploads/states/small/ir.gif" width="20px"&gt; Iran (Islamic Republic of)&lt;/a&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Date of Submission:&lt;/strong&gt; 09/08/2007&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Criteria:&lt;/strong&gt; &lt;a href="/en/criteria"&gt;(i)(ii)(iii)(iv)(vi)&lt;/a&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lt;strong&gt;Category: &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Cultur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ubmitted by:&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Iranian Cultural Heritage, Handicrafts and Tourism Organiz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tate, Province or Region:&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Isfahan Province Kashan&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Ref.: &lt;/strong&gt; 5187&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h5 style="margin-top: 0; padding-top: 0"&gt;Disclaimer&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Tentative Lists of States Parties are published by the World Heritage Centre at its website and/or in working documents in order to ensure transparency, access to information and to facilitate harmonization of Tentative Lists at regional and thematic lev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sole responsibility for the content of each Tentative List lies with the State Party concerned. The publication of the Tentative Lists does not imply the expression of any opinion whatsoever of the World Heritage Committee or of the World Heritage Centre or of the Secretariat of UNESCO concerning the legal status of any country, territory, city or area or of its bounda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Property names are listed in the language in which they have been submitted by the State Pa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66 ym-g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left read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Description&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p style="page-break-after:avoid;"&gt;&lt;p&gt;Soleymanieh Spring in Fin (Kashan) is the origin of life in this region and generated civilizations like Sialk that belong to 6&lt;sup&gt;th&lt;/sup&gt; millennium BC and other instances onward. This spring generated Garden of Fin, the most prominent Iranian garden. The historical region of Kashan is an especial example of civilization from early Islamic period onward. This region contains several properties like mosques, bazaar, tekyehes (a place where Shiite Moslems mourn the martyrdom of an Imam), houses and industrial units.&lt;/p&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Statements of authenticity and/or integrity&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The historical resources left from 2nd&lt;sup&gt; &lt;/sup&gt;Century Hegira to 12th and 13th centuries in which Fin and other historical objects in the above-mentioned axis have been mentioned are a decisive proof for the integrity and authenticity of such objects as well as their evolutional trend up to 13th century Hegira.&lt;/p&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Comparison with other similar properties&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Sialk Tepe can be compared with Uzbek Tepe and Shahdad Tepe. The historical city of Kashan can be compared with Yazd, Natanz and Ardakan. Garden of Fin can be compared with most of Iranian gardens like Shazdeh Mahan and Hasht Behesht in the city of Isfahan.&lt;/p&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