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 xmlns:v="urn:schemas-microsoft-com: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o="urn:schemas-microsoft-com:office:offi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w="urn:schemas-microsoft-com:office:wo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st1="urn:schemas-microsoft-com:office:smarttag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http://www.w3.org/TR/REC-html4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eta http-equiv="Content-Type" content="application/msword; charset=utf-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itle&gt;WHTL-192.doc&lt;/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View&gt;Print&lt;/w:View&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Zoom&gt;BestFit&lt;/w:Zo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ValidateAgainstSchema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aveIfXMLInvalid&gt;false&lt;/w:SaveIfXMLInval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IgnoreMixedContent&gt;false&lt;/w:IgnoreMixedCont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AlwaysShowPlaceholderText&gt;false&lt;/w:AlwaysShowPlaceholder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ompatibilit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UseFELayou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otOptimizeForBrows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xml&gt;&lt;![endif]--&g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http-equiv="Filename" content="WHTL-192.doc"&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 type="text/cs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dy {margin-left: 0px;</w:t>
        <w:tab/>
        <w:t>margin-top: 0px;margin-right: 0px;</w:t>
        <w:tab/>
        <w:t xml:space="preserve">margin-bottom: 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in_page,table,td,p,textarea,form p,ul,li,h1,h2,h3,h4,h5{font-family:Arial, Helvetic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in_page,table,td,p,textarea,form p,ul,li{font-size:1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d,th {vertical-align:top;font-size:10pt;border:1px solid #333333; margin:0; padding:0 2pt 0 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able {margin:0; padding:0;border-collapse:collaps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1,h2,h3,h4,h5 {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top-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outline-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top-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outline-leve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top-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outline-level: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outline-level: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font-size: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MsoNormal, li.MsoNormal, div.MsoNorma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areast-font-family:PMingLiU;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 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ize:595.35pt 841.7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36pt 36pt 25pt 3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v.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Section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 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ize:595.35pt 841.7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36pt 36pt 25pt 3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columns:2 even 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v.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Section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 Section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ize:595.35pt 841.7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36pt 36pt 25pt 3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columns:3 even 19.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v.Section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Section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v.Section3 td,div.Section3 t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vertical-align:to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Nar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2pt 2pt 2pt 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brief t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2pt 10pt 2pt 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private {display: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alert {display: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title&gt;El Fayoum: Kom Aushim (Karanis), Dimai (Soknopaiounesos), Qasr Qarun (Dionysias), Batn I hrit (Theadelphia), Byahma-Medinet el Fayoum..&lt;/h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div class="ym-grid linearize-level-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div class="ym-g33 ym-g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div class="ym-gbox-righ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 class="box alterna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strong&gt;&lt;a href="http://whc.unesco.org/en/tentativelists/state=eg"&gt;&lt;img src="http://whc.unesco.org/uploads/states/small/eg.gif" width="20px"&gt; Egypt&lt;/a&gt;&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strong&gt;Date of Submission:&lt;/strong&gt; 01/11/1994&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lt;strong&gt;Category: &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Cultur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strong&gt;Submitted by:&lt;/strong&gt;&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Egyptian Antiquities Organiz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strong&gt;Ref.: &lt;/strong&gt; 192&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 class="aler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h5 style="margin-top: 0; padding-top: 0"&gt;Disclaimer&lt;/h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The Tentative Lists of States Parties are published by the World Heritage Centre at its website and/or in working documents in order to ensure transparency, access to information and to facilitate harmonization of Tentative Lists at regional and thematic leve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The sole responsibility for the content of each Tentative List lies with the State Party concerned. The publication of the Tentative Lists does not imply the expression of any opinion whatsoever of the World Heritage Committee or of the World Heritage Centre or of the Secretariat of UNESCO concerning the legal status of any country, territory, city or area or of its boundar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 class="aler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Property names are listed in the language in which they have been submitted by the State Party&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div class="ym-g66 ym-g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div class="ym-gbox-left readab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h4&gt;Description&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p style="page-break-after:avoid;"&gt;El Fayoum : Kom Aushim (Karanis), Dimai (Soknopaiounesos), Qasr Qarun (Dionysias), Batn I hrit (Theadelphia), Byahma-Medinet el Fayoum (Krokodilopolis or Arsinoe), Abgig-Hawara, Seila-Medient Madi (Narmouthis), tell Umm el-Breigat (tebtuni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